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ND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pyright 1994 by Larry Me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l Rights Reser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ore POWER for menuing and games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sion  6.0  adds JOYSTICK sup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or user GUIs and Door Gam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lus BITBLIT for mov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ctangular portions of the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with ea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number of ZONEs (Icons/Button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has been doubled to allow 128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oard games like online chess, et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yntax has been tightend and so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cript filtering is performed to hel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th cranky bbs software and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Requires a 80286 or later, CGA, EGA or VGA."</w:t>
      </w:r>
    </w:p>
    <w:p>
      <w:pPr>
        <w:pStyle w:val="PreformattedText"/>
        <w:bidi w:val="0"/>
        <w:jc w:val="left"/>
        <w:rPr/>
      </w:pPr>
      <w:r>
        <w:rPr/>
        <w:tab/>
        <w:t xml:space="preserve">      "Limited performance with anything less than VGA."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Y program that supports "EXTERNAL" ANSI (ANSI.SY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ready has __INSTANT__  Condor support built it!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NDOR is DONATION-WARE   there are no limits whatsoever.</w:t>
      </w:r>
    </w:p>
    <w:p>
      <w:pPr>
        <w:pStyle w:val="PreformattedText"/>
        <w:bidi w:val="0"/>
        <w:jc w:val="left"/>
        <w:rPr/>
      </w:pPr>
      <w:r>
        <w:rPr/>
        <w:tab/>
        <w:t xml:space="preserve">   If you use Condor please send $15 donation or if you can't</w:t>
      </w:r>
    </w:p>
    <w:p>
      <w:pPr>
        <w:pStyle w:val="PreformattedText"/>
        <w:bidi w:val="0"/>
        <w:jc w:val="left"/>
        <w:rPr/>
      </w:pPr>
      <w:r>
        <w:rPr/>
        <w:tab/>
        <w:t xml:space="preserve">   afford that much send what you can to encourage updates to</w:t>
      </w:r>
    </w:p>
    <w:p>
      <w:pPr>
        <w:pStyle w:val="PreformattedText"/>
        <w:bidi w:val="0"/>
        <w:jc w:val="left"/>
        <w:rPr/>
      </w:pPr>
      <w:r>
        <w:rPr/>
        <w:tab/>
        <w:t xml:space="preserve">   CONDOR.  You can't count on the other guy to do it.</w:t>
      </w:r>
    </w:p>
    <w:p>
      <w:pPr>
        <w:pStyle w:val="PreformattedText"/>
        <w:bidi w:val="0"/>
        <w:jc w:val="left"/>
        <w:rPr/>
      </w:pPr>
      <w:r>
        <w:rPr/>
        <w:tab/>
        <w:t xml:space="preserve">   Send a small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arry Mears</w:t>
      </w:r>
    </w:p>
    <w:p>
      <w:pPr>
        <w:pStyle w:val="PreformattedText"/>
        <w:bidi w:val="0"/>
        <w:jc w:val="left"/>
        <w:rPr/>
      </w:pPr>
      <w:r>
        <w:rPr/>
        <w:tab/>
        <w:t xml:space="preserve">   11027 Crestfield Dr.</w:t>
      </w:r>
    </w:p>
    <w:p>
      <w:pPr>
        <w:pStyle w:val="PreformattedText"/>
        <w:bidi w:val="0"/>
        <w:jc w:val="left"/>
        <w:rPr/>
      </w:pPr>
      <w:r>
        <w:rPr/>
        <w:tab/>
        <w:t xml:space="preserve">   Huntsville, AL 358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:  There is no gaurantee as to the performanc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DOR.  The user assumes ALL risks involv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rom the use of CO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RMINAL, BBS, OFFLINE READER, DIGI Publisher authors it's REAL</w:t>
      </w:r>
    </w:p>
    <w:p>
      <w:pPr>
        <w:pStyle w:val="PreformattedText"/>
        <w:bidi w:val="0"/>
        <w:jc w:val="left"/>
        <w:rPr/>
      </w:pPr>
      <w:r>
        <w:rPr/>
        <w:tab/>
        <w:t xml:space="preserve">       easy for you to have CONDOR graphics in your program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lease see How_t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ation 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 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       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tants    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riables    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rting     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dor in Text modes 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e Attention Sequences 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DOR COMMANDS</w:t>
      </w:r>
    </w:p>
    <w:p>
      <w:pPr>
        <w:pStyle w:val="PreformattedText"/>
        <w:bidi w:val="0"/>
        <w:jc w:val="left"/>
        <w:rPr/>
      </w:pPr>
      <w:r>
        <w:rPr/>
        <w:tab/>
        <w:t>R   Resolution .............................................  5</w:t>
      </w:r>
    </w:p>
    <w:p>
      <w:pPr>
        <w:pStyle w:val="PreformattedText"/>
        <w:bidi w:val="0"/>
        <w:jc w:val="left"/>
        <w:rPr/>
      </w:pPr>
      <w:r>
        <w:rPr/>
        <w:tab/>
        <w:t>b   Sound Effects ..........................................  6</w:t>
      </w:r>
    </w:p>
    <w:p>
      <w:pPr>
        <w:pStyle w:val="PreformattedText"/>
        <w:bidi w:val="0"/>
        <w:jc w:val="left"/>
        <w:rPr/>
      </w:pPr>
      <w:r>
        <w:rPr/>
        <w:tab/>
        <w:t>C   Color Set  .............................................  6</w:t>
      </w:r>
    </w:p>
    <w:p>
      <w:pPr>
        <w:pStyle w:val="PreformattedText"/>
        <w:bidi w:val="0"/>
        <w:jc w:val="left"/>
        <w:rPr/>
      </w:pPr>
      <w:r>
        <w:rPr/>
        <w:tab/>
        <w:t>D   Drawto     .............................................  7</w:t>
      </w:r>
    </w:p>
    <w:p>
      <w:pPr>
        <w:pStyle w:val="PreformattedText"/>
        <w:bidi w:val="0"/>
        <w:jc w:val="left"/>
        <w:rPr/>
      </w:pPr>
      <w:r>
        <w:rPr/>
        <w:tab/>
        <w:t>E   Text Fonts .............................................  7</w:t>
      </w:r>
    </w:p>
    <w:p>
      <w:pPr>
        <w:pStyle w:val="PreformattedText"/>
        <w:bidi w:val="0"/>
        <w:jc w:val="left"/>
        <w:rPr/>
      </w:pPr>
      <w:r>
        <w:rPr/>
        <w:tab/>
        <w:t>F   Flood Fill ..............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>G   BitBlit Animation .....................................  11</w:t>
      </w:r>
    </w:p>
    <w:p>
      <w:pPr>
        <w:pStyle w:val="PreformattedText"/>
        <w:bidi w:val="0"/>
        <w:jc w:val="left"/>
        <w:rPr/>
      </w:pPr>
      <w:r>
        <w:rPr/>
        <w:tab/>
        <w:t>H   Hollow Set ............................................  11</w:t>
      </w:r>
    </w:p>
    <w:p>
      <w:pPr>
        <w:pStyle w:val="PreformattedText"/>
        <w:bidi w:val="0"/>
        <w:jc w:val="left"/>
        <w:rPr/>
      </w:pPr>
      <w:r>
        <w:rPr/>
        <w:tab/>
        <w:t>L   Lines      ............................................  12</w:t>
      </w:r>
    </w:p>
    <w:p>
      <w:pPr>
        <w:pStyle w:val="PreformattedText"/>
        <w:bidi w:val="0"/>
        <w:jc w:val="left"/>
        <w:rPr/>
      </w:pPr>
      <w:r>
        <w:rPr/>
        <w:tab/>
        <w:t>M   Drawing Mode ..........................................  12</w:t>
      </w:r>
    </w:p>
    <w:p>
      <w:pPr>
        <w:pStyle w:val="PreformattedText"/>
        <w:bidi w:val="0"/>
        <w:jc w:val="left"/>
        <w:rPr/>
      </w:pPr>
      <w:r>
        <w:rPr/>
        <w:tab/>
        <w:t>n   Notes Play Pitches ....................................  13</w:t>
      </w:r>
    </w:p>
    <w:p>
      <w:pPr>
        <w:pStyle w:val="PreformattedText"/>
        <w:bidi w:val="0"/>
        <w:jc w:val="left"/>
        <w:rPr/>
      </w:pPr>
      <w:r>
        <w:rPr/>
        <w:tab/>
        <w:t>O   Circle     ............................................  13</w:t>
      </w:r>
    </w:p>
    <w:p>
      <w:pPr>
        <w:pStyle w:val="PreformattedText"/>
        <w:bidi w:val="0"/>
        <w:jc w:val="left"/>
        <w:rPr/>
      </w:pPr>
      <w:r>
        <w:rPr/>
        <w:tab/>
        <w:t>P   Plot a Polymarker .....................................  13</w:t>
      </w:r>
    </w:p>
    <w:p>
      <w:pPr>
        <w:pStyle w:val="PreformattedText"/>
        <w:bidi w:val="0"/>
        <w:jc w:val="left"/>
        <w:rPr/>
      </w:pPr>
      <w:r>
        <w:rPr/>
        <w:tab/>
        <w:t>p   Position Cursor .......................................  14</w:t>
      </w:r>
    </w:p>
    <w:p>
      <w:pPr>
        <w:pStyle w:val="PreformattedText"/>
        <w:bidi w:val="0"/>
        <w:jc w:val="left"/>
        <w:rPr/>
      </w:pPr>
      <w:r>
        <w:rPr/>
        <w:tab/>
        <w:t>S   Setcolor Register .....................................  14</w:t>
      </w:r>
    </w:p>
    <w:p>
      <w:pPr>
        <w:pStyle w:val="PreformattedText"/>
        <w:bidi w:val="0"/>
        <w:jc w:val="left"/>
        <w:rPr/>
      </w:pPr>
      <w:r>
        <w:rPr/>
        <w:tab/>
        <w:t>s   Screen Clear and Control ..............................  15</w:t>
      </w:r>
    </w:p>
    <w:p>
      <w:pPr>
        <w:pStyle w:val="PreformattedText"/>
        <w:bidi w:val="0"/>
        <w:jc w:val="left"/>
        <w:rPr/>
      </w:pPr>
      <w:r>
        <w:rPr/>
        <w:tab/>
        <w:t>T   Type of POLYMARKER ....................................  15</w:t>
      </w:r>
    </w:p>
    <w:p>
      <w:pPr>
        <w:pStyle w:val="PreformattedText"/>
        <w:bidi w:val="0"/>
        <w:jc w:val="left"/>
        <w:rPr/>
      </w:pPr>
      <w:r>
        <w:rPr/>
        <w:tab/>
        <w:t>t   Timed Pause ...........................................  15</w:t>
      </w:r>
    </w:p>
    <w:p>
      <w:pPr>
        <w:pStyle w:val="PreformattedText"/>
        <w:bidi w:val="0"/>
        <w:jc w:val="left"/>
        <w:rPr/>
      </w:pPr>
      <w:r>
        <w:rPr/>
        <w:tab/>
        <w:t>w   Write Text ............................................  16</w:t>
      </w:r>
    </w:p>
    <w:p>
      <w:pPr>
        <w:pStyle w:val="PreformattedText"/>
        <w:bidi w:val="0"/>
        <w:jc w:val="left"/>
        <w:rPr/>
      </w:pPr>
      <w:r>
        <w:rPr/>
        <w:tab/>
        <w:t>X0  Error REACTION Level ..................................  17</w:t>
      </w:r>
    </w:p>
    <w:p>
      <w:pPr>
        <w:pStyle w:val="PreformattedText"/>
        <w:bidi w:val="0"/>
        <w:jc w:val="left"/>
        <w:rPr/>
      </w:pPr>
      <w:r>
        <w:rPr/>
        <w:tab/>
        <w:t>X1  Joystick Calibration ..................................  18</w:t>
      </w:r>
    </w:p>
    <w:p>
      <w:pPr>
        <w:pStyle w:val="PreformattedText"/>
        <w:bidi w:val="0"/>
        <w:jc w:val="left"/>
        <w:rPr/>
      </w:pPr>
      <w:r>
        <w:rPr/>
        <w:tab/>
        <w:t>X2  Redefine ZONE Area only ...............................  18</w:t>
      </w:r>
    </w:p>
    <w:p>
      <w:pPr>
        <w:pStyle w:val="PreformattedText"/>
        <w:bidi w:val="0"/>
        <w:jc w:val="left"/>
        <w:rPr/>
      </w:pPr>
      <w:r>
        <w:rPr/>
        <w:tab/>
        <w:t>X3  Redefine ZONE Command String only .....................  18</w:t>
      </w:r>
    </w:p>
    <w:p>
      <w:pPr>
        <w:pStyle w:val="PreformattedText"/>
        <w:bidi w:val="0"/>
        <w:jc w:val="left"/>
        <w:rPr/>
      </w:pPr>
      <w:r>
        <w:rPr/>
        <w:tab/>
        <w:t>X4  DEFINE ZONE(icons &amp; buttons) ..........................  19</w:t>
      </w:r>
    </w:p>
    <w:p>
      <w:pPr>
        <w:pStyle w:val="PreformattedText"/>
        <w:bidi w:val="0"/>
        <w:jc w:val="left"/>
        <w:rPr/>
      </w:pPr>
      <w:r>
        <w:rPr/>
        <w:tab/>
        <w:t>X5  Input Command LOCKout (BBS local side) ................  20</w:t>
      </w:r>
    </w:p>
    <w:p>
      <w:pPr>
        <w:pStyle w:val="PreformattedText"/>
        <w:bidi w:val="0"/>
        <w:jc w:val="left"/>
        <w:rPr/>
      </w:pPr>
      <w:r>
        <w:rPr/>
        <w:tab/>
        <w:t>X6  Step Rate For &lt; INPUT Pointer .........................  21</w:t>
      </w:r>
    </w:p>
    <w:p>
      <w:pPr>
        <w:pStyle w:val="PreformattedText"/>
        <w:bidi w:val="0"/>
        <w:jc w:val="left"/>
        <w:rPr/>
      </w:pPr>
      <w:r>
        <w:rPr/>
        <w:tab/>
        <w:t>Z   Rectangle  ............................................. 21</w:t>
      </w:r>
    </w:p>
    <w:p>
      <w:pPr>
        <w:pStyle w:val="PreformattedText"/>
        <w:bidi w:val="0"/>
        <w:jc w:val="left"/>
        <w:rPr/>
      </w:pPr>
      <w:r>
        <w:rPr/>
        <w:tab/>
        <w:t>z   Text Rectangle ......................................... 21</w:t>
      </w:r>
    </w:p>
    <w:p>
      <w:pPr>
        <w:pStyle w:val="PreformattedText"/>
        <w:bidi w:val="0"/>
        <w:jc w:val="left"/>
        <w:rPr/>
      </w:pPr>
      <w:r>
        <w:rPr/>
        <w:tab/>
        <w:t>/   Comment, REMark ........................................ 21</w:t>
      </w:r>
    </w:p>
    <w:p>
      <w:pPr>
        <w:pStyle w:val="PreformattedText"/>
        <w:bidi w:val="0"/>
        <w:jc w:val="left"/>
        <w:rPr/>
      </w:pPr>
      <w:r>
        <w:rPr/>
        <w:tab/>
        <w:t>&amp;   LOOPing    ............................................. 22</w:t>
      </w:r>
    </w:p>
    <w:p>
      <w:pPr>
        <w:pStyle w:val="PreformattedText"/>
        <w:bidi w:val="0"/>
        <w:jc w:val="left"/>
        <w:rPr/>
      </w:pPr>
      <w:r>
        <w:rPr/>
        <w:tab/>
        <w:t>&lt;   INPUT Command (keyboard &amp; joystick) .................... 24</w:t>
      </w:r>
    </w:p>
    <w:p>
      <w:pPr>
        <w:pStyle w:val="PreformattedText"/>
        <w:bidi w:val="0"/>
        <w:jc w:val="left"/>
        <w:rPr/>
      </w:pPr>
      <w:r>
        <w:rPr/>
        <w:tab/>
        <w:t>?0  ASK CONDOR (auto-detection) ............................ 26</w:t>
      </w:r>
    </w:p>
    <w:p>
      <w:pPr>
        <w:pStyle w:val="PreformattedText"/>
        <w:bidi w:val="0"/>
        <w:jc w:val="left"/>
        <w:rPr/>
      </w:pPr>
      <w:r>
        <w:rPr/>
        <w:tab/>
        <w:t>?1  ASK CONDOR (joystick report) ........................... 27</w:t>
      </w:r>
    </w:p>
    <w:p>
      <w:pPr>
        <w:pStyle w:val="PreformattedText"/>
        <w:bidi w:val="0"/>
        <w:jc w:val="left"/>
        <w:rPr/>
      </w:pPr>
      <w:r>
        <w:rPr/>
        <w:tab/>
        <w:t>ANSI Support  ......................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OND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pyright 1994 by Larry Me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ll Rights Reser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ersion 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NSTAL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Condor is a console device driver.  To use it you add a line</w:t>
      </w:r>
    </w:p>
    <w:p>
      <w:pPr>
        <w:pStyle w:val="PreformattedText"/>
        <w:bidi w:val="0"/>
        <w:jc w:val="left"/>
        <w:rPr/>
      </w:pPr>
      <w:r>
        <w:rPr/>
        <w:tab/>
        <w:t>in your CONFIG.SYS file like:  DEVICE=CONDOR.SYS  If you have</w:t>
      </w:r>
    </w:p>
    <w:p>
      <w:pPr>
        <w:pStyle w:val="PreformattedText"/>
        <w:bidi w:val="0"/>
        <w:jc w:val="left"/>
        <w:rPr/>
      </w:pPr>
      <w:r>
        <w:rPr/>
        <w:tab/>
        <w:t>a line in your CONFIG.SYS file like:  device=ANSI.SYS  remove it.</w:t>
      </w:r>
    </w:p>
    <w:p>
      <w:pPr>
        <w:pStyle w:val="PreformattedText"/>
        <w:bidi w:val="0"/>
        <w:jc w:val="left"/>
        <w:rPr/>
      </w:pPr>
      <w:r>
        <w:rPr/>
        <w:tab/>
        <w:t>You can load CONDOR.SYS HIGH.  Condor will slow text output at the</w:t>
      </w:r>
    </w:p>
    <w:p>
      <w:pPr>
        <w:pStyle w:val="PreformattedText"/>
        <w:bidi w:val="0"/>
        <w:jc w:val="left"/>
        <w:rPr/>
      </w:pPr>
      <w:r>
        <w:rPr/>
        <w:tab/>
        <w:t>DOS command line but in applications that use DIRECT text output,</w:t>
      </w:r>
    </w:p>
    <w:p>
      <w:pPr>
        <w:pStyle w:val="PreformattedText"/>
        <w:bidi w:val="0"/>
        <w:jc w:val="left"/>
        <w:rPr/>
      </w:pPr>
      <w:r>
        <w:rPr/>
        <w:tab/>
        <w:t>most of them, there will be no slow down at all CONDOR.SYS doesn't</w:t>
      </w:r>
    </w:p>
    <w:p>
      <w:pPr>
        <w:pStyle w:val="PreformattedText"/>
        <w:bidi w:val="0"/>
        <w:jc w:val="left"/>
        <w:rPr/>
      </w:pPr>
      <w:r>
        <w:rPr/>
        <w:tab/>
        <w:t>eat CPU time by just being in memory. USERS should also read and EDIT</w:t>
      </w:r>
    </w:p>
    <w:p>
      <w:pPr>
        <w:pStyle w:val="PreformattedText"/>
        <w:bidi w:val="0"/>
        <w:jc w:val="left"/>
        <w:rPr/>
      </w:pPr>
      <w:r>
        <w:rPr/>
        <w:tab/>
        <w:t xml:space="preserve">the ACCESS.BAT file to set their ACCESS CODE right NOW.   SYSOPs must </w:t>
      </w:r>
    </w:p>
    <w:p>
      <w:pPr>
        <w:pStyle w:val="PreformattedText"/>
        <w:bidi w:val="0"/>
        <w:jc w:val="left"/>
        <w:rPr/>
      </w:pPr>
      <w:r>
        <w:rPr/>
        <w:tab/>
        <w:t xml:space="preserve">LOCK out the &lt; INPUT on the BBS local side  refer to page -20-  Also </w:t>
      </w:r>
    </w:p>
    <w:p>
      <w:pPr>
        <w:pStyle w:val="PreformattedText"/>
        <w:bidi w:val="0"/>
        <w:jc w:val="left"/>
        <w:rPr/>
      </w:pPr>
      <w:r>
        <w:rPr/>
        <w:tab/>
        <w:t>see LOCK &amp; UNLOC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 CONDOR is a ANSI.SYS replacment of sorts.  CONDOR enables your</w:t>
      </w:r>
    </w:p>
    <w:p>
      <w:pPr>
        <w:pStyle w:val="PreformattedText"/>
        <w:bidi w:val="0"/>
        <w:jc w:val="left"/>
        <w:rPr/>
      </w:pPr>
      <w:r>
        <w:rPr/>
        <w:tab/>
        <w:t>CGA/EGA/VGA computer to do bitmap style graphics ANY time from DOS or</w:t>
      </w:r>
    </w:p>
    <w:p>
      <w:pPr>
        <w:pStyle w:val="PreformattedText"/>
        <w:bidi w:val="0"/>
        <w:jc w:val="left"/>
        <w:rPr/>
      </w:pPr>
      <w:r>
        <w:rPr/>
        <w:tab/>
        <w:t>from any program that uses DOS CON: for text output.  With ANSI style</w:t>
      </w:r>
    </w:p>
    <w:p>
      <w:pPr>
        <w:pStyle w:val="PreformattedText"/>
        <w:bidi w:val="0"/>
        <w:jc w:val="left"/>
        <w:rPr/>
      </w:pPr>
      <w:r>
        <w:rPr/>
        <w:tab/>
        <w:t>graphics you get low resolution blocky looking 80x25 graphics, with</w:t>
      </w:r>
    </w:p>
    <w:p>
      <w:pPr>
        <w:pStyle w:val="PreformattedText"/>
        <w:bidi w:val="0"/>
        <w:jc w:val="left"/>
        <w:rPr/>
      </w:pPr>
      <w:r>
        <w:rPr/>
        <w:tab/>
        <w:t>CONDOR you get from 320x200 to 640x480 pixel graphics and ANSI too if</w:t>
      </w:r>
    </w:p>
    <w:p>
      <w:pPr>
        <w:pStyle w:val="PreformattedText"/>
        <w:bidi w:val="0"/>
        <w:jc w:val="left"/>
        <w:rPr/>
      </w:pPr>
      <w:r>
        <w:rPr/>
        <w:tab/>
        <w:t>you want because CONDOR recognizes most ANSI commands and can execute</w:t>
      </w:r>
    </w:p>
    <w:p>
      <w:pPr>
        <w:pStyle w:val="PreformattedText"/>
        <w:bidi w:val="0"/>
        <w:jc w:val="left"/>
        <w:rPr/>
      </w:pPr>
      <w:r>
        <w:rPr/>
        <w:tab/>
        <w:t>ANSI commands even while in a graphics mode.  CONDOR will enhance</w:t>
      </w:r>
    </w:p>
    <w:p>
      <w:pPr>
        <w:pStyle w:val="PreformattedText"/>
        <w:bidi w:val="0"/>
        <w:jc w:val="left"/>
        <w:rPr/>
      </w:pPr>
      <w:r>
        <w:rPr/>
        <w:tab/>
        <w:t>online communications with it's abilities.  Terminal and BBS authors</w:t>
      </w:r>
    </w:p>
    <w:p>
      <w:pPr>
        <w:pStyle w:val="PreformattedText"/>
        <w:bidi w:val="0"/>
        <w:jc w:val="left"/>
        <w:rPr/>
      </w:pPr>
      <w:r>
        <w:rPr/>
        <w:tab/>
        <w:t>will be able to access CONDOR by simply going through DOS for text</w:t>
      </w:r>
    </w:p>
    <w:p>
      <w:pPr>
        <w:pStyle w:val="PreformattedText"/>
        <w:bidi w:val="0"/>
        <w:jc w:val="left"/>
        <w:rPr/>
      </w:pPr>
      <w:r>
        <w:rPr/>
        <w:tab/>
        <w:t>output, the faster DIRECT method only works in TEXT modes and will</w:t>
      </w:r>
    </w:p>
    <w:p>
      <w:pPr>
        <w:pStyle w:val="PreformattedText"/>
        <w:bidi w:val="0"/>
        <w:jc w:val="left"/>
        <w:rPr/>
      </w:pPr>
      <w:r>
        <w:rPr/>
        <w:tab/>
        <w:t>not access CONDOR.SYS  In TURBO C a  bdos(2,character,0);  command is</w:t>
      </w:r>
    </w:p>
    <w:p>
      <w:pPr>
        <w:pStyle w:val="PreformattedText"/>
        <w:bidi w:val="0"/>
        <w:jc w:val="left"/>
        <w:rPr/>
      </w:pPr>
      <w:r>
        <w:rPr/>
        <w:tab/>
        <w:t>all it takes to give a terminal CONDOR graphics and sound POWER!</w:t>
      </w:r>
    </w:p>
    <w:p>
      <w:pPr>
        <w:pStyle w:val="PreformattedText"/>
        <w:bidi w:val="0"/>
        <w:jc w:val="left"/>
        <w:rPr/>
      </w:pPr>
      <w:r>
        <w:rPr/>
        <w:tab/>
        <w:t>With CONDOR 4.0+ it is NOW possible to DRAW a ICON and use CONDOR's</w:t>
      </w:r>
    </w:p>
    <w:p>
      <w:pPr>
        <w:pStyle w:val="PreformattedText"/>
        <w:bidi w:val="0"/>
        <w:jc w:val="left"/>
        <w:rPr/>
      </w:pPr>
      <w:r>
        <w:rPr/>
        <w:tab/>
        <w:t>X4/X5/X6   T and &lt;  commands to achieve POINT and CLICK operation of</w:t>
      </w:r>
    </w:p>
    <w:p>
      <w:pPr>
        <w:pStyle w:val="PreformattedText"/>
        <w:bidi w:val="0"/>
        <w:jc w:val="left"/>
        <w:rPr/>
      </w:pPr>
      <w:r>
        <w:rPr/>
        <w:tab/>
        <w:t>BBSs or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fter you install CONDOR and reboot your system try the included</w:t>
      </w:r>
    </w:p>
    <w:p>
      <w:pPr>
        <w:pStyle w:val="PreformattedText"/>
        <w:bidi w:val="0"/>
        <w:jc w:val="left"/>
        <w:rPr/>
      </w:pPr>
      <w:r>
        <w:rPr/>
        <w:tab/>
        <w:t>demo files by simply typing them from DOS.</w:t>
      </w:r>
    </w:p>
    <w:p>
      <w:pPr>
        <w:pStyle w:val="PreformattedText"/>
        <w:bidi w:val="0"/>
        <w:jc w:val="left"/>
        <w:rPr/>
      </w:pPr>
      <w:r>
        <w:rPr/>
        <w:tab/>
        <w:t>Like: C:\TYPE wabbit.r16   (.r16)=resolution mode 16,  or  if you like</w:t>
      </w:r>
    </w:p>
    <w:p>
      <w:pPr>
        <w:pStyle w:val="PreformattedText"/>
        <w:bidi w:val="0"/>
        <w:jc w:val="left"/>
        <w:rPr/>
      </w:pPr>
      <w:r>
        <w:rPr/>
        <w:tab/>
        <w:t>you can just type DEMO and the batch file will execute all the demos</w:t>
      </w:r>
    </w:p>
    <w:p>
      <w:pPr>
        <w:pStyle w:val="PreformattedText"/>
        <w:bidi w:val="0"/>
        <w:jc w:val="left"/>
        <w:rPr/>
      </w:pPr>
      <w:r>
        <w:rPr/>
        <w:tab/>
        <w:t>by just using DOS's  "TYPE"  command, Condor is at DOS level!</w:t>
      </w:r>
    </w:p>
    <w:p>
      <w:pPr>
        <w:pStyle w:val="PreformattedText"/>
        <w:bidi w:val="0"/>
        <w:jc w:val="left"/>
        <w:rPr/>
      </w:pPr>
      <w:r>
        <w:rPr/>
        <w:tab/>
        <w:t>The DEMO uses EGA and VGA scree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2-</w:t>
      </w:r>
    </w:p>
    <w:p>
      <w:pPr>
        <w:pStyle w:val="PreformattedText"/>
        <w:bidi w:val="0"/>
        <w:jc w:val="left"/>
        <w:rPr/>
      </w:pPr>
      <w:r>
        <w:rPr/>
        <w:tab/>
        <w:t xml:space="preserve">   SYNTAX ...</w:t>
      </w:r>
    </w:p>
    <w:p>
      <w:pPr>
        <w:pStyle w:val="PreformattedText"/>
        <w:bidi w:val="0"/>
        <w:jc w:val="left"/>
        <w:rPr/>
      </w:pPr>
      <w:r>
        <w:rPr/>
        <w:tab/>
        <w:t xml:space="preserve">   As most know ANSI uses a esc[pram;pramCommand sequence it might</w:t>
      </w:r>
    </w:p>
    <w:p>
      <w:pPr>
        <w:pStyle w:val="PreformattedText"/>
        <w:bidi w:val="0"/>
        <w:jc w:val="left"/>
        <w:rPr/>
      </w:pPr>
      <w:r>
        <w:rPr/>
        <w:tab/>
        <w:t xml:space="preserve">   look like esc[31;42m  CONDOR is very different it is buffered.</w:t>
      </w:r>
    </w:p>
    <w:p>
      <w:pPr>
        <w:pStyle w:val="PreformattedText"/>
        <w:bidi w:val="0"/>
        <w:jc w:val="left"/>
        <w:rPr/>
      </w:pPr>
      <w:r>
        <w:rPr/>
        <w:tab/>
        <w:t xml:space="preserve">   You load Condor's buffer and then execute it.  Condor has a</w:t>
      </w:r>
    </w:p>
    <w:p>
      <w:pPr>
        <w:pStyle w:val="PreformattedText"/>
        <w:bidi w:val="0"/>
        <w:jc w:val="left"/>
        <w:rPr/>
      </w:pPr>
      <w:r>
        <w:rPr/>
        <w:tab/>
        <w:t xml:space="preserve">   8003 byte buffer.   To load Condor's buffer you use a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 like  esc{command,data:command,data: ...  esc}  the 'esc' part</w:t>
      </w:r>
    </w:p>
    <w:p>
      <w:pPr>
        <w:pStyle w:val="PreformattedText"/>
        <w:bidi w:val="0"/>
        <w:jc w:val="left"/>
        <w:rPr/>
      </w:pPr>
      <w:r>
        <w:rPr/>
        <w:tab/>
        <w:t xml:space="preserve">   is really the escape character asci character 27.  Condor</w:t>
      </w:r>
    </w:p>
    <w:p>
      <w:pPr>
        <w:pStyle w:val="PreformattedText"/>
        <w:bidi w:val="0"/>
        <w:jc w:val="left"/>
        <w:rPr/>
      </w:pPr>
      <w:r>
        <w:rPr/>
        <w:tab/>
        <w:t xml:space="preserve">   code will look like this:</w:t>
      </w:r>
    </w:p>
    <w:p>
      <w:pPr>
        <w:pStyle w:val="PreformattedText"/>
        <w:bidi w:val="0"/>
        <w:jc w:val="left"/>
        <w:rPr/>
      </w:pPr>
      <w:r>
        <w:rPr/>
        <w:tab/>
        <w:t xml:space="preserve">   esc{R6:C1,1:L0,0,639,199:t90:R3:esc}  that only loads the buffer</w:t>
      </w:r>
    </w:p>
    <w:p>
      <w:pPr>
        <w:pStyle w:val="PreformattedText"/>
        <w:bidi w:val="0"/>
        <w:jc w:val="left"/>
        <w:rPr/>
      </w:pPr>
      <w:r>
        <w:rPr/>
        <w:tab/>
        <w:t xml:space="preserve">   Use  esc#  to execute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execute command actually wants a 3rd character from</w:t>
      </w:r>
    </w:p>
    <w:p>
      <w:pPr>
        <w:pStyle w:val="PreformattedText"/>
        <w:bidi w:val="0"/>
        <w:jc w:val="left"/>
        <w:rPr/>
      </w:pPr>
      <w:r>
        <w:rPr/>
        <w:tab/>
        <w:t xml:space="preserve">   A-z ( ascii values 65 to 122 including the weird charact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between upper and lower case)</w:t>
      </w:r>
    </w:p>
    <w:p>
      <w:pPr>
        <w:pStyle w:val="PreformattedText"/>
        <w:bidi w:val="0"/>
        <w:jc w:val="left"/>
        <w:rPr/>
      </w:pPr>
      <w:r>
        <w:rPr/>
        <w:tab/>
        <w:t xml:space="preserve">   but if it encounters a SPACE or LF or any ascii character out of</w:t>
      </w:r>
    </w:p>
    <w:p>
      <w:pPr>
        <w:pStyle w:val="PreformattedText"/>
        <w:bidi w:val="0"/>
        <w:jc w:val="left"/>
        <w:rPr/>
      </w:pPr>
      <w:r>
        <w:rPr/>
        <w:tab/>
        <w:t xml:space="preserve">   the A-z range it executes as if it received a A. 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so Condor's buffer can be divided up into sub-blocks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esc# command can execute a specific block.  Sub-blocks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required, they are a feature for repetive things like music.</w:t>
      </w:r>
    </w:p>
    <w:p>
      <w:pPr>
        <w:pStyle w:val="PreformattedText"/>
        <w:bidi w:val="0"/>
        <w:jc w:val="left"/>
        <w:rPr/>
      </w:pPr>
      <w:r>
        <w:rPr/>
        <w:tab/>
        <w:t xml:space="preserve">   Sub-blocks within Condor's buffer begin with the { character and end</w:t>
      </w:r>
    </w:p>
    <w:p>
      <w:pPr>
        <w:pStyle w:val="PreformattedText"/>
        <w:bidi w:val="0"/>
        <w:jc w:val="left"/>
        <w:rPr/>
      </w:pPr>
      <w:r>
        <w:rPr/>
        <w:tab/>
        <w:t xml:space="preserve">   with the } character.  They don't have the esc character like the</w:t>
      </w:r>
    </w:p>
    <w:p>
      <w:pPr>
        <w:pStyle w:val="PreformattedText"/>
        <w:bidi w:val="0"/>
        <w:jc w:val="left"/>
        <w:rPr/>
      </w:pPr>
      <w:r>
        <w:rPr/>
        <w:tab/>
        <w:t xml:space="preserve">   beginning and ending block markers for the whole buffer, although</w:t>
      </w:r>
    </w:p>
    <w:p>
      <w:pPr>
        <w:pStyle w:val="PreformattedText"/>
        <w:bidi w:val="0"/>
        <w:jc w:val="left"/>
        <w:rPr/>
      </w:pPr>
      <w:r>
        <w:rPr/>
        <w:tab/>
        <w:t xml:space="preserve">   BLOCK A is actually the esc{  mark at the beginning of the Condor</w:t>
      </w:r>
    </w:p>
    <w:p>
      <w:pPr>
        <w:pStyle w:val="PreformattedText"/>
        <w:bidi w:val="0"/>
        <w:jc w:val="left"/>
        <w:rPr/>
      </w:pPr>
      <w:r>
        <w:rPr/>
        <w:tab/>
        <w:t xml:space="preserve">   buffer. A Sub-block must have a { start marker but doesn't require</w:t>
      </w:r>
    </w:p>
    <w:p>
      <w:pPr>
        <w:pStyle w:val="PreformattedText"/>
        <w:bidi w:val="0"/>
        <w:jc w:val="left"/>
        <w:rPr/>
      </w:pPr>
      <w:r>
        <w:rPr/>
        <w:tab/>
        <w:t xml:space="preserve">   a ending marker, in this case the { sub-block marker acts as a entry</w:t>
      </w:r>
    </w:p>
    <w:p>
      <w:pPr>
        <w:pStyle w:val="PreformattedText"/>
        <w:bidi w:val="0"/>
        <w:jc w:val="left"/>
        <w:rPr/>
      </w:pPr>
      <w:r>
        <w:rPr/>
        <w:tab/>
        <w:t xml:space="preserve">   point in the buffer and will execute till it hits a } character so</w:t>
      </w:r>
    </w:p>
    <w:p>
      <w:pPr>
        <w:pStyle w:val="PreformattedText"/>
        <w:bidi w:val="0"/>
        <w:jc w:val="left"/>
        <w:rPr/>
      </w:pPr>
      <w:r>
        <w:rPr/>
        <w:tab/>
        <w:t xml:space="preserve">   several { markers can share one } marker.  The posi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{ sub-block marker dictates it's name.  By the way carriage returns</w:t>
      </w:r>
    </w:p>
    <w:p>
      <w:pPr>
        <w:pStyle w:val="PreformattedText"/>
        <w:bidi w:val="0"/>
        <w:jc w:val="left"/>
        <w:rPr/>
      </w:pPr>
      <w:r>
        <w:rPr/>
        <w:tab/>
        <w:t xml:space="preserve">   and line feeds are striped from the buffer at load time but SPACES</w:t>
      </w:r>
    </w:p>
    <w:p>
      <w:pPr>
        <w:pStyle w:val="PreformattedText"/>
        <w:bidi w:val="0"/>
        <w:jc w:val="left"/>
        <w:rPr/>
      </w:pPr>
      <w:r>
        <w:rPr/>
        <w:tab/>
        <w:t xml:space="preserve">   remain.  MOST of the commands require that the computer be in a</w:t>
      </w:r>
    </w:p>
    <w:p>
      <w:pPr>
        <w:pStyle w:val="PreformattedText"/>
        <w:bidi w:val="0"/>
        <w:jc w:val="left"/>
        <w:rPr/>
      </w:pPr>
      <w:r>
        <w:rPr/>
        <w:tab/>
        <w:t xml:space="preserve">   graphics mode too, so you set that with the R command.</w:t>
      </w:r>
    </w:p>
    <w:p>
      <w:pPr>
        <w:pStyle w:val="PreformattedText"/>
        <w:bidi w:val="0"/>
        <w:jc w:val="left"/>
        <w:rPr/>
      </w:pPr>
      <w:r>
        <w:rPr/>
        <w:tab/>
        <w:t xml:space="preserve">    ( REPLACE esc with the escape charact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{R6:b1: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{L10,10,140,190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{b12: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{t48:R3:es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execute this in sequence you would g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sc#A esc#B esc#C esc#D  (spaces for clarity onl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lock C would get excuted twice but with this set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ou could enter at block C and skip B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f you wanted though you could execute in any order b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 this to work right you need to execute that R6: comm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rst. The R3: command brings you back to a text mod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ou could go esc#A esc#B esc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ANT!! MOST ALL DOS programs run in text mode so you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ALWAYS switch back when done with your graphic. 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use the 't' command to pause for a short display time then</w:t>
      </w:r>
    </w:p>
    <w:p>
      <w:pPr>
        <w:pStyle w:val="PreformattedText"/>
        <w:bidi w:val="0"/>
        <w:jc w:val="left"/>
        <w:rPr/>
      </w:pPr>
      <w:r>
        <w:rPr/>
        <w:tab/>
        <w:t xml:space="preserve">    do a R3: back 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might be a little confusing but sub-blocks aren't required</w:t>
      </w:r>
    </w:p>
    <w:p>
      <w:pPr>
        <w:pStyle w:val="PreformattedText"/>
        <w:bidi w:val="0"/>
        <w:jc w:val="left"/>
        <w:rPr/>
      </w:pPr>
      <w:r>
        <w:rPr/>
        <w:tab/>
        <w:t xml:space="preserve">  you could just go esc{R6:b1:L10,10,140,190:b12:R3:esc}esc#A and</w:t>
      </w:r>
    </w:p>
    <w:p>
      <w:pPr>
        <w:pStyle w:val="PreformattedText"/>
        <w:bidi w:val="0"/>
        <w:jc w:val="left"/>
        <w:rPr/>
      </w:pPr>
      <w:r>
        <w:rPr/>
        <w:tab/>
        <w:t xml:space="preserve">  do it all in one block.  Sub-blocks are just for added utility.</w:t>
      </w:r>
    </w:p>
    <w:p>
      <w:pPr>
        <w:pStyle w:val="PreformattedText"/>
        <w:bidi w:val="0"/>
        <w:jc w:val="left"/>
        <w:rPr/>
      </w:pPr>
      <w:r>
        <w:rPr/>
        <w:tab/>
        <w:t xml:space="preserve">  Condor's buffer remains intact until another esc{ ... esc} is</w:t>
      </w:r>
    </w:p>
    <w:p>
      <w:pPr>
        <w:pStyle w:val="PreformattedText"/>
        <w:bidi w:val="0"/>
        <w:jc w:val="left"/>
        <w:rPr/>
      </w:pPr>
      <w:r>
        <w:rPr/>
        <w:tab/>
        <w:t xml:space="preserve">  encountered, so you can execute it several times with the esc#A and</w:t>
      </w:r>
    </w:p>
    <w:p>
      <w:pPr>
        <w:pStyle w:val="PreformattedText"/>
        <w:bidi w:val="0"/>
        <w:jc w:val="left"/>
        <w:rPr/>
      </w:pPr>
      <w:r>
        <w:rPr/>
        <w:tab/>
        <w:t xml:space="preserve">  only load it once.   You might do some repetive things so Condor's</w:t>
      </w:r>
    </w:p>
    <w:p>
      <w:pPr>
        <w:pStyle w:val="PreformattedText"/>
        <w:bidi w:val="0"/>
        <w:jc w:val="left"/>
        <w:rPr/>
      </w:pPr>
      <w:r>
        <w:rPr/>
        <w:tab/>
        <w:t xml:space="preserve">  buffer and sub-blocks can be reall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TANTS range from 0 to 9999.   Condor will only grab 4 digits,</w:t>
      </w:r>
    </w:p>
    <w:p>
      <w:pPr>
        <w:pStyle w:val="PreformattedText"/>
        <w:bidi w:val="0"/>
        <w:jc w:val="left"/>
        <w:rPr/>
      </w:pPr>
      <w:r>
        <w:rPr/>
        <w:tab/>
        <w:t>trying to pass it more will mess things up.  If you did something</w:t>
      </w:r>
    </w:p>
    <w:p>
      <w:pPr>
        <w:pStyle w:val="PreformattedText"/>
        <w:bidi w:val="0"/>
        <w:jc w:val="left"/>
        <w:rPr/>
      </w:pPr>
      <w:r>
        <w:rPr/>
        <w:tab/>
        <w:t>like this L25555100,90,10,10:  the 25555100 part would be interpreted</w:t>
      </w:r>
    </w:p>
    <w:p>
      <w:pPr>
        <w:pStyle w:val="PreformattedText"/>
        <w:bidi w:val="0"/>
        <w:jc w:val="left"/>
        <w:rPr/>
      </w:pPr>
      <w:r>
        <w:rPr/>
        <w:tab/>
        <w:t>as L2555,100,90,10,10: and that 2555 would be off screen anyway.</w:t>
      </w:r>
    </w:p>
    <w:p>
      <w:pPr>
        <w:pStyle w:val="PreformattedText"/>
        <w:bidi w:val="0"/>
        <w:jc w:val="left"/>
        <w:rPr/>
      </w:pPr>
      <w:r>
        <w:rPr/>
        <w:tab/>
        <w:t>As of Condor version 6.0+ syntax is tightened....</w:t>
      </w:r>
    </w:p>
    <w:p>
      <w:pPr>
        <w:pStyle w:val="PreformattedText"/>
        <w:bidi w:val="0"/>
        <w:jc w:val="left"/>
        <w:rPr/>
      </w:pPr>
      <w:r>
        <w:rPr/>
        <w:tab/>
        <w:t>Constants MUST be seperated with a , or a : or a ;  the only</w:t>
      </w:r>
    </w:p>
    <w:p>
      <w:pPr>
        <w:pStyle w:val="PreformattedText"/>
        <w:bidi w:val="0"/>
        <w:jc w:val="left"/>
        <w:rPr/>
      </w:pPr>
      <w:r>
        <w:rPr/>
        <w:tab/>
        <w:t xml:space="preserve">exception to this is within the &amp; LOOP command after the </w:t>
      </w:r>
    </w:p>
    <w:p>
      <w:pPr>
        <w:pStyle w:val="PreformattedText"/>
        <w:bidi w:val="0"/>
        <w:jc w:val="left"/>
        <w:rPr/>
      </w:pPr>
      <w:r>
        <w:rPr/>
        <w:tab/>
        <w:t>"6th parameter" the syntax had to be lax here to allow for the</w:t>
      </w:r>
    </w:p>
    <w:p>
      <w:pPr>
        <w:pStyle w:val="PreformattedText"/>
        <w:bidi w:val="0"/>
        <w:jc w:val="left"/>
        <w:rPr/>
      </w:pPr>
      <w:r>
        <w:rPr/>
        <w:tab/>
        <w:t>x,y,+,-,!  options within the LOOP.  Constants are parsed for numerals</w:t>
      </w:r>
    </w:p>
    <w:p>
      <w:pPr>
        <w:pStyle w:val="PreformattedText"/>
        <w:bidi w:val="0"/>
        <w:jc w:val="left"/>
        <w:rPr/>
      </w:pPr>
      <w:r>
        <w:rPr/>
        <w:tab/>
        <w:t>so these execute the the same within the Condor buffer,</w:t>
      </w:r>
    </w:p>
    <w:p>
      <w:pPr>
        <w:pStyle w:val="PreformattedText"/>
        <w:bidi w:val="0"/>
        <w:jc w:val="left"/>
        <w:rPr/>
      </w:pPr>
      <w:r>
        <w:rPr/>
        <w:tab/>
        <w:t>L100,200,300,200:   L1eat00,at2Joe's00,3all0night0,pub200:</w:t>
      </w:r>
    </w:p>
    <w:p>
      <w:pPr>
        <w:pStyle w:val="PreformattedText"/>
        <w:bidi w:val="0"/>
        <w:jc w:val="left"/>
        <w:rPr/>
      </w:pPr>
      <w:r>
        <w:rPr/>
        <w:tab/>
        <w:t>The L1 in the above example is the critical point ie Le1at00, wouldn't</w:t>
      </w:r>
    </w:p>
    <w:p>
      <w:pPr>
        <w:pStyle w:val="PreformattedText"/>
        <w:bidi w:val="0"/>
        <w:jc w:val="left"/>
        <w:rPr/>
      </w:pPr>
      <w:r>
        <w:rPr/>
        <w:tab/>
        <w:t xml:space="preserve">work, the Line wouldn't be drawn. ANSI is skipped over if within the </w:t>
      </w:r>
    </w:p>
    <w:p>
      <w:pPr>
        <w:pStyle w:val="PreformattedText"/>
        <w:bidi w:val="0"/>
        <w:jc w:val="left"/>
        <w:rPr/>
      </w:pPr>
      <w:r>
        <w:rPr/>
        <w:tab/>
        <w:t xml:space="preserve">CONDOR buffer. STRINGs MUST ALWAYS end with the @ symbol, if not </w:t>
      </w:r>
    </w:p>
    <w:p>
      <w:pPr>
        <w:pStyle w:val="PreformattedText"/>
        <w:bidi w:val="0"/>
        <w:jc w:val="left"/>
        <w:rPr/>
      </w:pPr>
      <w:r>
        <w:rPr/>
        <w:tab/>
        <w:t xml:space="preserve">commands will be eaten!  Also see the X0 eXtended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RIABLES only exist in the '&amp;' LOOP they are x,y,+,-,! refer</w:t>
      </w:r>
    </w:p>
    <w:p>
      <w:pPr>
        <w:pStyle w:val="PreformattedText"/>
        <w:bidi w:val="0"/>
        <w:jc w:val="left"/>
        <w:rPr/>
      </w:pPr>
      <w:r>
        <w:rPr/>
        <w:tab/>
        <w:t>to the section on the '&amp;' LOOP command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RTing...  The USER can press the CTRL key to abort a</w:t>
      </w:r>
    </w:p>
    <w:p>
      <w:pPr>
        <w:pStyle w:val="PreformattedText"/>
        <w:bidi w:val="0"/>
        <w:jc w:val="left"/>
        <w:rPr/>
      </w:pPr>
      <w:r>
        <w:rPr/>
        <w:tab/>
        <w:t>'t' pause command  OR to abort a '&amp;' LOOP.  A more</w:t>
      </w:r>
    </w:p>
    <w:p>
      <w:pPr>
        <w:pStyle w:val="PreformattedText"/>
        <w:bidi w:val="0"/>
        <w:jc w:val="left"/>
        <w:rPr/>
      </w:pPr>
      <w:r>
        <w:rPr/>
        <w:tab/>
        <w:t>drastic abort is the ALT key, it will abort a 't' pause</w:t>
      </w:r>
    </w:p>
    <w:p>
      <w:pPr>
        <w:pStyle w:val="PreformattedText"/>
        <w:bidi w:val="0"/>
        <w:jc w:val="left"/>
        <w:rPr/>
      </w:pPr>
      <w:r>
        <w:rPr/>
        <w:tab/>
        <w:t>and the '&amp;' LOOP plus abort the buffer BLOCK being executed</w:t>
      </w:r>
    </w:p>
    <w:p>
      <w:pPr>
        <w:pStyle w:val="PreformattedText"/>
        <w:bidi w:val="0"/>
        <w:jc w:val="left"/>
        <w:rPr/>
      </w:pPr>
      <w:r>
        <w:rPr/>
        <w:tab/>
        <w:t>and reset the screen to the mode it was in at bootup, plus</w:t>
      </w:r>
    </w:p>
    <w:p>
      <w:pPr>
        <w:pStyle w:val="PreformattedText"/>
        <w:bidi w:val="0"/>
        <w:jc w:val="left"/>
        <w:rPr/>
      </w:pPr>
      <w:r>
        <w:rPr/>
        <w:tab/>
        <w:t>set the text color in graphics and text mode to value 7 white.</w:t>
      </w:r>
    </w:p>
    <w:p>
      <w:pPr>
        <w:pStyle w:val="PreformattedText"/>
        <w:bidi w:val="0"/>
        <w:jc w:val="left"/>
        <w:rPr/>
      </w:pPr>
      <w:r>
        <w:rPr/>
        <w:tab/>
        <w:t>With version 6.0+ pressing BOTH fire buttons on the JOYSTICK</w:t>
      </w:r>
    </w:p>
    <w:p>
      <w:pPr>
        <w:pStyle w:val="PreformattedText"/>
        <w:bidi w:val="0"/>
        <w:jc w:val="left"/>
        <w:rPr/>
      </w:pPr>
      <w:r>
        <w:rPr/>
        <w:tab/>
        <w:t>will abort a 't' pause command and break out of a &lt; INPUT command</w:t>
      </w:r>
    </w:p>
    <w:p>
      <w:pPr>
        <w:pStyle w:val="PreformattedText"/>
        <w:bidi w:val="0"/>
        <w:jc w:val="left"/>
        <w:rPr/>
      </w:pPr>
      <w:r>
        <w:rPr/>
        <w:tab/>
        <w:t>like hitting escap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DOR COMMANDS in TEXT MODES:</w:t>
      </w:r>
    </w:p>
    <w:p>
      <w:pPr>
        <w:pStyle w:val="PreformattedText"/>
        <w:bidi w:val="0"/>
        <w:jc w:val="left"/>
        <w:rPr/>
      </w:pPr>
      <w:r>
        <w:rPr/>
        <w:tab/>
        <w:t xml:space="preserve">  A few commands can be executed in a text mode like the sound effect</w:t>
      </w:r>
    </w:p>
    <w:p>
      <w:pPr>
        <w:pStyle w:val="PreformattedText"/>
        <w:bidi w:val="0"/>
        <w:jc w:val="left"/>
        <w:rPr/>
      </w:pPr>
      <w:r>
        <w:rPr/>
        <w:tab/>
        <w:t>command 'b', BUT as soon as a command that's illegal in text mode is</w:t>
      </w:r>
    </w:p>
    <w:p>
      <w:pPr>
        <w:pStyle w:val="PreformattedText"/>
        <w:bidi w:val="0"/>
        <w:jc w:val="left"/>
        <w:rPr/>
      </w:pPr>
      <w:r>
        <w:rPr/>
        <w:tab/>
        <w:t>encountered in the Condor buffer, execution will cease and all commands</w:t>
      </w:r>
    </w:p>
    <w:p>
      <w:pPr>
        <w:pStyle w:val="PreformattedText"/>
        <w:bidi w:val="0"/>
        <w:jc w:val="left"/>
        <w:rPr/>
      </w:pPr>
      <w:r>
        <w:rPr/>
        <w:tab/>
        <w:t>in the buffer after the illegal command will not be excuted.</w:t>
      </w:r>
    </w:p>
    <w:p>
      <w:pPr>
        <w:pStyle w:val="PreformattedText"/>
        <w:bidi w:val="0"/>
        <w:jc w:val="left"/>
        <w:rPr/>
      </w:pPr>
      <w:r>
        <w:rPr/>
        <w:tab/>
        <w:t>However if you set the mode to a graphics all commands will execute.</w:t>
      </w:r>
    </w:p>
    <w:p>
      <w:pPr>
        <w:pStyle w:val="PreformattedText"/>
        <w:bidi w:val="0"/>
        <w:jc w:val="left"/>
        <w:rPr/>
      </w:pPr>
      <w:r>
        <w:rPr/>
        <w:tab/>
        <w:t>This feature that was put in to keep someone from executing a graphics</w:t>
      </w:r>
    </w:p>
    <w:p>
      <w:pPr>
        <w:pStyle w:val="PreformattedText"/>
        <w:bidi w:val="0"/>
        <w:jc w:val="left"/>
        <w:rPr/>
      </w:pPr>
      <w:r>
        <w:rPr/>
        <w:tab/>
        <w:t>command while in a text mode (causes lockups) BUT I wanted to allow</w:t>
      </w:r>
    </w:p>
    <w:p>
      <w:pPr>
        <w:pStyle w:val="PreformattedText"/>
        <w:bidi w:val="0"/>
        <w:jc w:val="left"/>
        <w:rPr/>
      </w:pPr>
      <w:r>
        <w:rPr/>
        <w:tab/>
        <w:t>access to certain commands from text modes because text output</w:t>
      </w:r>
    </w:p>
    <w:p>
      <w:pPr>
        <w:pStyle w:val="PreformattedText"/>
        <w:bidi w:val="0"/>
        <w:jc w:val="left"/>
        <w:rPr/>
      </w:pPr>
      <w:r>
        <w:rPr/>
        <w:tab/>
        <w:t>is much faster and you might just want a beep or blurp.</w:t>
      </w:r>
    </w:p>
    <w:p>
      <w:pPr>
        <w:pStyle w:val="PreformattedText"/>
        <w:bidi w:val="0"/>
        <w:jc w:val="left"/>
        <w:rPr/>
      </w:pPr>
      <w:r>
        <w:rPr/>
        <w:tab/>
        <w:t>Commands that can be executed in text modes are the '&amp;' LOOP command,</w:t>
      </w:r>
    </w:p>
    <w:p>
      <w:pPr>
        <w:pStyle w:val="PreformattedText"/>
        <w:bidi w:val="0"/>
        <w:jc w:val="left"/>
        <w:rPr/>
      </w:pPr>
      <w:r>
        <w:rPr/>
        <w:tab/>
        <w:t>the 'R' resolution switch command, the 'n' musical NOTES command,</w:t>
      </w:r>
    </w:p>
    <w:p>
      <w:pPr>
        <w:pStyle w:val="PreformattedText"/>
        <w:bidi w:val="0"/>
        <w:jc w:val="left"/>
        <w:rPr/>
      </w:pPr>
      <w:r>
        <w:rPr/>
        <w:tab/>
        <w:t>'t' timed pause, the 'w' command WRITE text at column / row, the</w:t>
      </w:r>
    </w:p>
    <w:p>
      <w:pPr>
        <w:pStyle w:val="PreformattedText"/>
        <w:bidi w:val="0"/>
        <w:jc w:val="left"/>
        <w:rPr/>
      </w:pPr>
      <w:r>
        <w:rPr/>
        <w:tab/>
        <w:t>'p' position text cursor at column / row, the 'C' color command,</w:t>
      </w:r>
    </w:p>
    <w:p>
      <w:pPr>
        <w:pStyle w:val="PreformattedText"/>
        <w:bidi w:val="0"/>
        <w:jc w:val="left"/>
        <w:rPr/>
      </w:pPr>
      <w:r>
        <w:rPr/>
        <w:tab/>
        <w:t>'b' sound effects, the 'z' command write a rectangle of characters,</w:t>
      </w:r>
    </w:p>
    <w:p>
      <w:pPr>
        <w:pStyle w:val="PreformattedText"/>
        <w:bidi w:val="0"/>
        <w:jc w:val="left"/>
        <w:rPr/>
      </w:pPr>
      <w:r>
        <w:rPr/>
        <w:tab/>
        <w:t>'s' Text Area, 'E' FONT Effects, and '?' ASK CONDOR system</w:t>
      </w:r>
    </w:p>
    <w:p>
      <w:pPr>
        <w:pStyle w:val="PreformattedText"/>
        <w:bidi w:val="0"/>
        <w:jc w:val="left"/>
        <w:rPr/>
      </w:pPr>
      <w:r>
        <w:rPr/>
        <w:tab/>
        <w:t>information (auto-detection and JOYSTICK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E ATTENTION SEQUENCE:</w:t>
      </w:r>
    </w:p>
    <w:p>
      <w:pPr>
        <w:pStyle w:val="PreformattedText"/>
        <w:bidi w:val="0"/>
        <w:jc w:val="left"/>
        <w:rPr/>
      </w:pPr>
      <w:r>
        <w:rPr/>
        <w:tab/>
        <w:t xml:space="preserve">  Condor 4.1+ has a command that allows a additional escape sequence.</w:t>
      </w:r>
    </w:p>
    <w:p>
      <w:pPr>
        <w:pStyle w:val="PreformattedText"/>
        <w:bidi w:val="0"/>
        <w:jc w:val="left"/>
        <w:rPr/>
      </w:pPr>
      <w:r>
        <w:rPr/>
        <w:tab/>
        <w:t>Command is #!(character)   example :   #!~  would make the ~ tilde</w:t>
      </w:r>
    </w:p>
    <w:p>
      <w:pPr>
        <w:pStyle w:val="PreformattedText"/>
        <w:bidi w:val="0"/>
        <w:jc w:val="left"/>
        <w:rPr/>
      </w:pPr>
      <w:r>
        <w:rPr/>
        <w:tab/>
        <w:t>work as well as the ESCAPE ASCII 27 character.  This is for services</w:t>
      </w:r>
    </w:p>
    <w:p>
      <w:pPr>
        <w:pStyle w:val="PreformattedText"/>
        <w:bidi w:val="0"/>
        <w:jc w:val="left"/>
        <w:rPr/>
      </w:pPr>
      <w:r>
        <w:rPr/>
        <w:tab/>
        <w:t>that FILTER out the escape character.  Note that the addtional escape</w:t>
      </w:r>
    </w:p>
    <w:p>
      <w:pPr>
        <w:pStyle w:val="PreformattedText"/>
        <w:bidi w:val="0"/>
        <w:jc w:val="left"/>
        <w:rPr/>
      </w:pPr>
      <w:r>
        <w:rPr/>
        <w:tab/>
        <w:t>character becomes undisplayable.   Look for MORPH.EXE, a utility that</w:t>
      </w:r>
    </w:p>
    <w:p>
      <w:pPr>
        <w:pStyle w:val="PreformattedText"/>
        <w:bidi w:val="0"/>
        <w:jc w:val="left"/>
        <w:rPr/>
      </w:pPr>
      <w:r>
        <w:rPr/>
        <w:tab/>
        <w:t>will convert the CONDOR graphics files with esc's to POWER or TILDE.</w:t>
      </w:r>
    </w:p>
    <w:p>
      <w:pPr>
        <w:pStyle w:val="PreformattedText"/>
        <w:bidi w:val="0"/>
        <w:jc w:val="left"/>
        <w:rPr/>
      </w:pPr>
      <w:r>
        <w:rPr/>
        <w:tab/>
        <w:t>Also use a 's1:' after the 'R' command in the file like</w:t>
      </w:r>
    </w:p>
    <w:p>
      <w:pPr>
        <w:pStyle w:val="PreformattedText"/>
        <w:bidi w:val="0"/>
        <w:jc w:val="left"/>
        <w:rPr/>
      </w:pPr>
      <w:r>
        <w:rPr/>
        <w:tab/>
        <w:t>^{R18:s1:b4:C1,12:L0,0,100,100:^}^#  and keep the Condor BUFFER short</w:t>
      </w:r>
    </w:p>
    <w:p>
      <w:pPr>
        <w:pStyle w:val="PreformattedText"/>
        <w:bidi w:val="0"/>
        <w:jc w:val="left"/>
        <w:rPr/>
      </w:pPr>
      <w:r>
        <w:rPr/>
        <w:tab/>
        <w:t>so you can keep the BBS pause screen prompt out of the buffer ie the</w:t>
      </w:r>
    </w:p>
    <w:p>
      <w:pPr>
        <w:pStyle w:val="PreformattedText"/>
        <w:bidi w:val="0"/>
        <w:jc w:val="left"/>
        <w:rPr/>
      </w:pPr>
      <w:r>
        <w:rPr/>
        <w:tab/>
        <w:t>^{ .... ^} part.  CPAINT's XSAVE will attempt to save a graphic out</w:t>
      </w:r>
    </w:p>
    <w:p>
      <w:pPr>
        <w:pStyle w:val="PreformattedText"/>
        <w:bidi w:val="0"/>
        <w:jc w:val="left"/>
        <w:rPr/>
      </w:pPr>
      <w:r>
        <w:rPr/>
        <w:tab/>
        <w:t>with one line buffering, by attempt I mean "some" things just can't be</w:t>
      </w:r>
    </w:p>
    <w:p>
      <w:pPr>
        <w:pStyle w:val="PreformattedText"/>
        <w:bidi w:val="0"/>
        <w:jc w:val="left"/>
        <w:rPr/>
      </w:pPr>
      <w:r>
        <w:rPr/>
        <w:tab/>
        <w:t>jammed into one line, but LOT's c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D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 set Resolution   syntax example R6:</w:t>
      </w:r>
    </w:p>
    <w:p>
      <w:pPr>
        <w:pStyle w:val="PreformattedText"/>
        <w:bidi w:val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witchs screen resolutions. This is the Most import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 since most Condor commands need to be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APHIC mode to work.  The R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utomatically adjusts characters for the screen m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s the HOLLOWS to TRUE (circles and rectangle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be filled).  Sets the point,line, and fill col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1.  Sets the character attribute to 7, that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te characters with black background, set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AW Mode to REPLACE, sets polymarkers to POINT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lymarker size to 1, also sets the number of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nes to 25.  The R command serves as a re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 of sorts as well as a resolution switch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.   This command is supposed to have no eff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a value is passed greater than the video hard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 support, however I am unable to test this si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 have only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 identifier  = 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           = Graphics mode to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arameter     Screen       Colors     Type            Vide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values      Resolution                             Adap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         40x25         16      TEXT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         40x25         16      TEXT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         80x25         16      TEXT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          80x25         16      TEXT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          320x200       4       GRAPHICS+TEXT      C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          320x200       4       GRAPHICS+TEXT      C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6          640x200       2       GRAPHICS+TEXT      C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7          80x25         2       TEXT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8          N/A           N/A    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9          N/A           N/A    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0         N/A           N/A    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1         N/A           N/A    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2         N/A           N/A    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3         320x200       16      GRAPHICS+TEXT      E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4         640x200       16      GRAPHICS+TEXT   *# E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5         640x350       2       GRAPHICS+TEXT    # E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6         640x350       16      GRAPHICS+TEXT   *# E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7         640x480       2       GRAPHICS+TEXT   *# V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8         640x480       16      GRAPHICS+TEXT   *# V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9         320x200       256     GRAPHICS+TEXT      V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0         360x480       256     GRAPHICS-ONLY   *  V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*Custom Assembler Routines for SPE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#Modes that work with 'G' BITBLIT</w:t>
      </w:r>
    </w:p>
    <w:p>
      <w:pPr>
        <w:pStyle w:val="PreformattedText"/>
        <w:bidi w:val="0"/>
        <w:jc w:val="left"/>
        <w:rPr/>
      </w:pPr>
      <w:r>
        <w:rPr/>
        <w:tab/>
        <w:t xml:space="preserve"> Example  esc{R6:L319,10,219,110:D419,110:D319,10:t48:b15: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other way: esc{L319,10,219,110:D419,110:D319,10:t48:b15:R3:}{R6:esc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sc#B esc#A</w:t>
      </w:r>
    </w:p>
    <w:p>
      <w:pPr>
        <w:pStyle w:val="PreformattedText"/>
        <w:bidi w:val="0"/>
        <w:jc w:val="left"/>
        <w:rPr/>
      </w:pPr>
      <w:r>
        <w:rPr/>
        <w:tab/>
        <w:tab/>
        <w:t>If you went esc#A esc#B nothing would happen except sub-block</w:t>
      </w:r>
    </w:p>
    <w:p>
      <w:pPr>
        <w:pStyle w:val="PreformattedText"/>
        <w:bidi w:val="0"/>
        <w:jc w:val="left"/>
        <w:rPr/>
      </w:pPr>
      <w:r>
        <w:rPr/>
        <w:tab/>
        <w:tab/>
        <w:t>B execution because the A block tries to draw lines and</w:t>
      </w:r>
    </w:p>
    <w:p>
      <w:pPr>
        <w:pStyle w:val="PreformattedText"/>
        <w:bidi w:val="0"/>
        <w:jc w:val="left"/>
        <w:rPr/>
      </w:pPr>
      <w:r>
        <w:rPr/>
        <w:tab/>
        <w:tab/>
        <w:t>that can only be done if a GRAPHICS mode is set, which</w:t>
      </w:r>
    </w:p>
    <w:p>
      <w:pPr>
        <w:pStyle w:val="PreformattedText"/>
        <w:bidi w:val="0"/>
        <w:jc w:val="left"/>
        <w:rPr/>
      </w:pPr>
      <w:r>
        <w:rPr/>
        <w:tab/>
        <w:tab/>
        <w:t>block B sets with the R6: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 sound effects     syntax example  b19:</w:t>
      </w:r>
    </w:p>
    <w:p>
      <w:pPr>
        <w:pStyle w:val="PreformattedText"/>
        <w:bidi w:val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lays sound effects using the comput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peaker.  It's bells and whistl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mand identifier = 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arameter          = effec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ffect #           Name:</w:t>
      </w:r>
    </w:p>
    <w:p>
      <w:pPr>
        <w:pStyle w:val="PreformattedText"/>
        <w:bidi w:val="0"/>
        <w:jc w:val="left"/>
        <w:rPr/>
      </w:pPr>
      <w:r>
        <w:rPr/>
        <w:tab/>
        <w:tab/>
        <w:t>--------           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0                pu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                yon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                Wood Peck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3                British sir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4                buzz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5                Laughing Ali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6                woop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7                click-p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8                mee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9                barber shea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0                zip-whist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1                h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2                ins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3                bo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4                broken chi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5                pebble in pudd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6                bee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7                long o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8                harmonic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9                pinb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0                buzz-z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AMPLE: esc{b19:esc} esc#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sc{R6:b1:b14:b20:b7:t48:R3:esc}esc#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sc{R6:&amp;0,20,1,0,b,1,x:R3:esc}esc#A</w:t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 color set     syntax example C1,2:</w:t>
      </w:r>
    </w:p>
    <w:p>
      <w:pPr>
        <w:pStyle w:val="PreformattedText"/>
        <w:bidi w:val="0"/>
        <w:jc w:val="left"/>
        <w:rPr/>
      </w:pPr>
      <w:r>
        <w:rPr/>
        <w:tab/>
        <w:t>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  = 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s the register number to perform the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eratio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st parameter selects screen operation color to chang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= Polmarker color, used for the (P  Plot command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and the &lt; INPUT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= line color,  used for the (L  Line Comman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= fill color,  used for the (F  Fill command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Z rectangle, and C circle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 = text color,  used with the ( w command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2nd parameter selects the register number 0 to 25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pending on the graph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R19:C1,2:L0,0,100,199:R3:esc}esc#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line DRAWTO      syntax example D149,99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aws a line from the place the last pl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line or point was draw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the C command to change lin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 esc{R6:P10,10:D100,20:D50,50:D10,10:R3:esc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text FONTS      syntax example E4:  more below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es the way TEXT looks, works in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graphics modes.  Will set FONTs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ROM or Condor's internal default FONTs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so manipulate FONTs in whole or pa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create new FONTs.  Note that this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meant for VGA cards but some of the thing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does will work on EGA cards, experiment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: The EGA TEXT mode screen is 350 pixels hi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the VGA TEXT mode screen is _400_ pixels high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le the VGA Graphics mode screen is 480 pixels hig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itch/INIT  -&gt;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0 to 6  then no other parame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re required. Description of 1st paremeter action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continued on next pag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0 = SET Default ROM-FONT for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ctive video mode.  This is li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DOR has always done, i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oses the correct ROM-FONT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active video mode to maint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25 lines of text.  ALWAYS issue a E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when going from E4: thru E7 back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E0: thru E3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AMPLE esc{E0:w1,1,TEST@E4:w1,2,TEST1@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E0:E1:w1,20,TEST3@esc}esc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1 = SET 8x8 ROM-FONT yields 50 text row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VGA text modes, 43 rows in EGA, in graphic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modes it varies. Use the 's' command to se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number of text row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x text rows are Y coordinate/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AMPLE esc{E1:esc}esc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2 = SET 8x14 ROM-FONT yeilds 28 rows of text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GA text modes, 25 rows in EGA text mod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 graphics mode the number of text rows va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 the 's' command to set the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ows.  Max rows are Y coordinate/1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AMPLE esc{E2:esc}esc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3 = SET 8x16 ROM-FONT yields 25 rows of text i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VGA text modes, 21 lines in EGA text mode, i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graphics mode the number of text rows wil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ary. Use the 's' command to set the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ows.  Max rows are Y coordinate/1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AMPLE esc{E3:esc}esc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4 = INITIALIZE and make ALTERABLE FONT Active as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8x8 Font using CONDOR's DEFAULT 8x8 Fo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e ascii characters 146, 168 and 17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AMPLE esc{E4:esc}esc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5 = INITIALIZE and make ALTERABLE FONT Active as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8x14 Font using CONDOR's DEFAULT 8x14 Fo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e ascii characters 146, 168 and 17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AMPLE esc{E5:esc}esc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6 = INITIALIZE and make ALTERABLE FONT Active as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8x16 Font using CONDOR's DEFAULT 8x16 Fo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is actually just the 8x14 font padded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bottom with zeros, this will make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pace between lin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e ascii characters 146, 168 and 17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AMPLE esc{E6:esc}esc#</w:t>
      </w:r>
    </w:p>
    <w:p>
      <w:pPr>
        <w:pStyle w:val="PreformattedText"/>
        <w:bidi w:val="0"/>
        <w:jc w:val="left"/>
        <w:rPr/>
      </w:pPr>
      <w:r>
        <w:rPr/>
        <w:tab/>
        <w:t xml:space="preserve">Load / ALTER 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DECIMAL -&gt;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1st parameter = 7 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2nd parameter = 0  THEN Load FONT Definition in DECIMA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= character height (in pixels max 1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th parameter = number of characters to define(max 255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th parameter = ASCII value of character to begin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maining parameters are DATA for the FONT represen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whole numbers base 10, where the character i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trix of bits ie 0 = 00000000 255=11111111 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ase ten form is more efficient than the bina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(continued on next pag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9-</w:t>
      </w:r>
    </w:p>
    <w:p>
      <w:pPr>
        <w:pStyle w:val="PreformattedText"/>
        <w:bidi w:val="0"/>
        <w:jc w:val="left"/>
        <w:rPr/>
      </w:pPr>
      <w:r>
        <w:rPr/>
        <w:tab/>
        <w:tab/>
        <w:t>EXAMPLE make ascii 65 "A" a solid BLOCK and ASCII 66 "B" a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 FONT has to be all the same height, first INITIALIZ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ONT with E4: to E6: depending on the FONT he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want, then alter only the characters you wan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ustomize, then issue a ACTIVATE command "E7,2,x:"  You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an build a whole custom FONT but I wouldn't recomme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it for ONLINE graphics since it would be 10K or so jus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or the FONT, a graphics presentation from disk woul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better suited for tha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sc{E4:E7,0,8,1,65,255,255,255,255,255,255,255,255:0,0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,0,0,0,0,255:E7,2,8:esc}esc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BINARY -&gt; 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1st parameter = 7 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2nd parameter = 1  THEN Load FONT Definitions in BINAR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= character height (in pixels max 1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th parameter = number of characters to define(max 255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th parameter = ASCII value of character to begin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remaining parameters are DATA for the FONT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= bit ON,   ANY other character = bit 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ACH character definition _MUST_ end with a @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AMPLE make ascii 65 "A" ascii 66 "B" a new look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rst use a E4: to set the alterable FONT to 8x8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sc{E4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7,1,8,2,65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**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*--*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******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******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******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******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--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@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--***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--***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@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7,2,8:esc}esc#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ame EXAMPLE but without all the CR/LF'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sc{E4:E7,1,8,2,65,---**-----*--*---******--******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******--******-***--***--------@******--**--***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--*****---**--***-******--***-------------@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7,2,8:esc}esc#</w:t>
      </w:r>
    </w:p>
    <w:p>
      <w:pPr>
        <w:pStyle w:val="PreformattedText"/>
        <w:bidi w:val="0"/>
        <w:jc w:val="left"/>
        <w:rPr/>
      </w:pPr>
      <w:r>
        <w:rPr/>
        <w:tab/>
        <w:t xml:space="preserve">    Important</w:t>
      </w:r>
    </w:p>
    <w:p>
      <w:pPr>
        <w:pStyle w:val="PreformattedText"/>
        <w:bidi w:val="0"/>
        <w:jc w:val="left"/>
        <w:rPr/>
      </w:pPr>
      <w:r>
        <w:rPr/>
        <w:tab/>
        <w:t xml:space="preserve">    ACTIVATE -&gt;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7 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2  THEN MAKE Loaded FONT Defini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ACTIVE on SCR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= character height (in pixels max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akes the FONT you created the FONT used on the scr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's possible to load the FONT up and wait till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ant to make it visible.  You could load the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initions while someone was looking at some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reading tex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E7,2,8:esc}esc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 flood FILLs   syntax example F600,10,1: or f600,10:</w:t>
      </w:r>
    </w:p>
    <w:p>
      <w:pPr>
        <w:pStyle w:val="PreformattedText"/>
        <w:bidi w:val="0"/>
        <w:jc w:val="left"/>
        <w:rPr/>
      </w:pPr>
      <w:r>
        <w:rPr/>
        <w:tab/>
        <w:t>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 or f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'F' Fills a area by replacing ALL colors star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 specified X,Y coordinates till it h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border of a specified OPERATION COL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he command used is the 'f' fill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or at X,Y is gotten and replaced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l color set by the 'C'olor command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is dropped for the 'f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Y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= (0 to 3) specified OPERATION COLO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0 for current point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 for current line 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2 for current fill 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3 for current text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R16:C1,12:C2,2:P100,10:D200,10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D0,100:D100,10:F150,90,1:t48:b15:R3:esc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 BitBlit Animation     G0,10,10,80,85:  or  G1,234,99:</w:t>
      </w:r>
    </w:p>
    <w:p>
      <w:pPr>
        <w:pStyle w:val="PreformattedText"/>
        <w:bidi w:val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G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Grabs a rectangular portion of the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d stores it in the FONT buffer 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kes the rectangular image in the FONT buff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d places it on the screen.  A previously loa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ustom FONT will be wiped out, so you m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ant to use the ROM FONTs when Blitting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load the FONT afterward.  Sorry but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straints placed on DEVICE drivers forced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pon Condor.   The maximum size rectangle are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you can move is 90x91, although this is not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ctual dimension size limit but a square pix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rea limitation of 8192 pixels.  90x91=8190 s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t just fits,  you could do a 45x182 because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ould be 8190 pixels also and within the limi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the limit is exceeded Condor will print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sponse on the screen saying so and the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rea will not be stored.   As of Condor version 6.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NLY  16 color graphic modes are supported b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'G'  BitBlit command,  these are  set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13:  R14:  R16: R18:    Also you can XOR the im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ith the 'G '  command  XORing twice in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ocation restores the background.  To set XOR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ee the 'M'ode drawing Mod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st Parameter = operation to perform:</w:t>
      </w:r>
    </w:p>
    <w:p>
      <w:pPr>
        <w:pStyle w:val="PreformattedText"/>
        <w:bidi w:val="0"/>
        <w:jc w:val="left"/>
        <w:rPr/>
      </w:pPr>
      <w:r>
        <w:rPr/>
        <w:tab/>
        <w:t xml:space="preserve">       GET -&gt;   If 1st parameter = 0  then GET the screen AREA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tore it in memory (FONT buffer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2nd parameter = upper left  corner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3rd parameter = upper left  corner Y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4th parameter = lower right corner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5th parameter = lower right corner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UT -&gt;   If 1st parameter = 1  then PUT the screen AREA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emory on the scr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2nd parameter = upper left  corner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3rd parameter = upper left  corner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R18:C1,14:C2,12:H0:Z10,10,80,8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G0,10,10,80,80:b0:G1,0,100:b1:G1,120,15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1:G1,220,200:b0:t98:b0:b1: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 hollow set    syntax example H0: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on non solids are drawn, a circle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awn instead of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  1=on  0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R6:H0:Z10,10,100,50:H1:Z110,10,200,5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90:b7:R3:esc}esc#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 draw LINE     syntax example L0,0,300,150:</w:t>
      </w:r>
    </w:p>
    <w:p>
      <w:pPr>
        <w:pStyle w:val="PreformattedText"/>
        <w:bidi w:val="0"/>
        <w:jc w:val="left"/>
        <w:rPr/>
      </w:pPr>
      <w:r>
        <w:rPr/>
        <w:tab/>
        <w:t>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aws a line between specified point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the C command to change lin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beginning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beginning Y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= ending    X coordian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th parameter = ending   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R6:L0,0,639,0:L639,0,639,199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L639,199,0,199:L0,199,0,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L0,199,639,0:L0,0,639,199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90:b19: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 drawing MODE  syntax example M2: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 = comman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 sets drawing m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= replace     2 = 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not work in graphics mode 19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ffects anything drawn after setting but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fter a C command in screen resolutions other th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20: R18: R17: R16: R15: R14:   So you set M  then 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C (color set) and anything drawn with that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be drawn in XOR mode.  XOR mode is goo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drawing things on top of things beca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draw it twice the XORed drawing disappe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aving the background untouched!  Beca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XOR makes the 'F' fill command go koo-ko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should only cut XOR on when you need it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t it back off!  Some commands will disable X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mode and make you use M2: again and a 'C' command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get XOR ba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 esc{R6:M2:H1:C1,1:Z100,20,200,198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Z50,50,250,160:t90:b7:Z50,50,250,16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48:b20:R3:esc}esc#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3-</w:t>
      </w:r>
    </w:p>
    <w:p>
      <w:pPr>
        <w:pStyle w:val="PreformattedText"/>
        <w:bidi w:val="0"/>
        <w:jc w:val="left"/>
        <w:rPr/>
      </w:pPr>
      <w:r>
        <w:rPr/>
        <w:tab/>
        <w:t>n  notes play   syntax example:</w:t>
      </w:r>
    </w:p>
    <w:p>
      <w:pPr>
        <w:pStyle w:val="PreformattedText"/>
        <w:bidi w:val="0"/>
        <w:jc w:val="left"/>
        <w:rPr/>
      </w:pPr>
      <w:r>
        <w:rPr/>
        <w:tab/>
        <w:t>-------------   n0,4000,1000,1:  or n1,0,9999,100,10,500,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s your computer's 1 bit sound and speake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y pitches from 0 to 9999  timed sustains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und shut off flag.  Or can play a PITCH FROM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STEP and delays between steps with trail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STAIN and sound shut on off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F 1st parameter is 0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2nd parameter = pitch, range(0-9999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3rd parameter = sustain in 18.2ths of a sec range(0-9999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4th parameter = OFF FLAG  0=leave playing,  1=shu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F 1st parameter is 1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2nd parameter = FROM pitch, value range(0-9999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3rd parameter = TO   pitch, value range(0-9999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4th parameter = STEP value, range(1-9999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5th parameter = DELAY between STEPs  18.2ths sec(0-9999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6th parameter = SUSTAIN when TO value reached 18.2ths se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7th parameter = OFF FLAG  0=leave playing  1=shu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XAMPLE: esc{R6:n0,1100,4,0:n0,1200,4,0:n0,1300,4,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0,1400,4,0:n0,1500,4,0:n0,1600,4,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0,1700,4,0:n0,1800,4,0:n0,1900,4,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0,2000,4,0:n0,2100,4,0:n0,2200,4,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0,2300,4,0:n0,2400,4,0:n0,2500,4,1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 CIRCLE     syntax example O159,100,75:</w:t>
      </w:r>
    </w:p>
    <w:p>
      <w:pPr>
        <w:pStyle w:val="PreformattedText"/>
        <w:bidi w:val="0"/>
        <w:jc w:val="left"/>
        <w:rPr/>
      </w:pPr>
      <w:r>
        <w:rPr/>
        <w:tab/>
        <w:t>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aws a disc or circle depending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 command is active or not.  This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es not do a aspect ratio, so the b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ircles will be in the 320x200 and 640x48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X coordinate of circle c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Y coordinate of circle c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= radius of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  esc{R6:O319,99,40:t48:R3:esc}esc#A</w:t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  PLOT a polymarker  syntax example P149,99:</w:t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ot a POLYMARKER on the scr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the C  command to alter the col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'T' command will change what's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 esc{R6:T3,1:P100,100:P0,0:P40,188:t48:R3:esc}esc#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 position cursor   syntax example  p78,24: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itions the text cursor at column, r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max row is limited by the 's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column (1 to 80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row    (1 to 25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R6:p10,21:esc}esc#A</w:t>
      </w:r>
    </w:p>
    <w:p>
      <w:pPr>
        <w:pStyle w:val="PreformattedText"/>
        <w:bidi w:val="0"/>
        <w:jc w:val="left"/>
        <w:rPr/>
      </w:pPr>
      <w:r>
        <w:rPr/>
        <w:tab/>
        <w:t xml:space="preserve"> 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 setcolor register</w:t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s one COLOR register for CGA/EGA/V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yntax is different depending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apter and current graphics mode set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 command.  This command also can ch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BORDER color and switch BLINKing on/off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pports (R19:) 320x200 256 color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in a CGA graphics mode R6: R5: or R4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--          syntax is like: S1,1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selects which to al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 Color Palette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 BORDER and BACKGROUND chang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0=Set border &amp; 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=Set color palet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is color value for background &amp; bor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0-15) or color palette(0-1) to 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in a EGA/VGA graphics mode R13: TO R18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------    syntax is like: S0,2,63:  to set a regi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ntax is like: S1,63:    to set border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ntax is like: S2,1:     to set blink fl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selects which to al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lor register, border color or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o set a COLOR REGISTE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st prammeter =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2nd parameter = REGISTER number ( 0 to 15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3rd parameter = Color Val(0-63) (0-15)R13:,R1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o set the BORDER COLO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st parameter =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2nd parameter = color Val(0-63) (0-15)R13:,R1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o  turn BLINK on/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st parameter =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2nd parameter = 0 blink OFF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1 blin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in VGA/MCGA graphics mode R19: or R20: VGA(360x480 256 color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------          syntax is like: S227,24,255,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1st parameter = color register number 0-25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2nd parameter = RED   value ( 0 - 63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3rd parameter = GREEN value ( 0 - 63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4th parameter = BLUE  value ( 0 - 63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Screen Clear &amp; Control    syntax example s0: or s60:</w:t>
      </w:r>
    </w:p>
    <w:p>
      <w:pPr>
        <w:pStyle w:val="PreformattedText"/>
        <w:bidi w:val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 = Comman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lears the screen by resetting the graphics mod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atever mode is currently selected or adjus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number of text lines the screen has.  This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CLEAR the WHOLE screen, use a ANSI esc[2J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only clear the TEXT area set by 's'.  This comm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meant for graphics modes, it has some minor effec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 = 0 to 8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F this parameter = 0 then just CLEAR whole scr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F this parameter greater than zero then set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ines screen ha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80 lines max(using 8x6 font with 480 tall mode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1  line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 esc{R18:L10,10,639,180:t32:b12:s30:t48:b17:esc}esc#A</w:t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  polymarker TYPES     T3,4:</w:t>
      </w:r>
    </w:p>
    <w:p>
      <w:pPr>
        <w:pStyle w:val="PreformattedText"/>
        <w:bidi w:val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s the polymarker(shape) to u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FFECTS the pointer for the &lt; INPUT co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the output of the P "plot"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the C command to alter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picks type of polymark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0 = pix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1 = up arrow         2 = cross hai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3 = 5 point star     4 = rectang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5 = diagonal cross   6 = diamo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7 = rectangle +      8 = circle 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9 = triv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size of polymarker, range 1 thru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 esc{R18:C0,12:T3,10:P100,100:t48:R3:esc}esc#A</w:t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  Timed Pause     syntax example t52: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ait for specified 18.2ths of a seco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can pause up to 1092 units,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one full minute.  If the graphic is a on-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aphic put this near the end of it to avo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rial buffer overflow or keep the pause shor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ABORT a Pause the User can press the Ctrl k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BOTH fire buttons on either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 = 1 to 1092  18.2ths of a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: esc{R6:Z20,20,150,140:t52:b19: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  Write text   syntax example   w10,20,LOOK AT US NOW - by Joe Walsh@</w:t>
      </w:r>
    </w:p>
    <w:p>
      <w:pPr>
        <w:pStyle w:val="PreformattedText"/>
        <w:bidi w:val="0"/>
        <w:jc w:val="left"/>
        <w:rPr/>
      </w:pPr>
      <w:r>
        <w:rPr/>
        <w:tab/>
        <w:t>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 = Comman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rites a string of characters ending with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@ symbol at the column, row specifi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's VERY VERY important to end the string with @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don't this command will eat the the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fter it!  Pressing the ALT key may recov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@ symbol can be printed only if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only character in the string to prin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e  w10,10,@   would print the @ symb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 location 10,10.  Also note th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 need not be used after the @ symbo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command has full access to the screen ev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he screen has been shrunk with the 's'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the C command to change the text col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: This command will not work in R20: you m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aw all text in that mode, for n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 column ( 1 to 80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 row    ( 1 to Max need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= string of characters ending with a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 esc{R6:w10,20,Back to Humans - by Queen@t52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R3:esc}esc#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Xtended Comm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xtended commands are invoked by a captial X and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umber ranging from 0 to 9999. X COMMANDS are ONL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vailable while in a GRAPHICS mode!</w:t>
      </w:r>
    </w:p>
    <w:p>
      <w:pPr>
        <w:pStyle w:val="PreformattedText"/>
        <w:bidi w:val="0"/>
        <w:jc w:val="left"/>
        <w:rPr/>
      </w:pPr>
      <w:r>
        <w:rPr/>
        <w:tab/>
        <w:t>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0 Error REACTION Level   X0,0:  X0,1:  X0,2:</w:t>
      </w:r>
    </w:p>
    <w:p>
      <w:pPr>
        <w:pStyle w:val="PreformattedText"/>
        <w:bidi w:val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X0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ondor v6.0+ adds "some" filtering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error detection in the script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command sets how Condor reac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hen it thinks it found a bad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n the buffer it is execut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 bad command is identified as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Letter command not followed direc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by a DIGIT.  Example esc{ContinueR3:esc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word "Continue" would produce ba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ommand alerts within Condor.  The R3: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ould be executed since it is R follow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 DIGIT.  The only exception is the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OMMENT Command /text....@ will not produ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 bad command alert.   Parameters ar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iltered for non-digits and will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roduce a bad command alert.  This can't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top all errors from line noise or whate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but it will help a lo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1st parameter = Error Reaction Lev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0 = NORMAL (default)  if a bad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is found in the buffer skip it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go to the next character in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buffer, check it and continue until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LETTER followed directly by a DIGI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is found or end of buffer is reach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1 = Condition YELLOW  if a bad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is found then end a LOOP command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executing and end buffer execu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2 = RED Alert, if a bad command is f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end a LOOP if executing end buff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execution, set screen mode to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at bootup, adjust character set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default screen mode, set text col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to register 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1 JOYSTICK Calibration   X1,40,130,40,130:</w:t>
      </w:r>
    </w:p>
    <w:p>
      <w:pPr>
        <w:pStyle w:val="PreformattedText"/>
        <w:bidi w:val="0"/>
        <w:jc w:val="left"/>
        <w:rPr/>
      </w:pPr>
      <w:r>
        <w:rPr/>
        <w:tab/>
        <w:t>-----------------------   X1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ts the Low and High Range reading to accept from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Joystick as netural.  The normal defaults ar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30 for low and 120 for the high setting.  You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houldn't have to change this much if at all.  Bu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f your joystick won't trim you can use this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btain a netural reading of (5.) from the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" ?1: and ?2: " command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st parameter = Low Range (0-255)  for joystick(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2nd parameter = High Range(0-255)  for joystick(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3rd parameter = Low Range (0-255)  for joystick(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4th parameter = High Range(0-255)  for joystick(2)</w:t>
      </w:r>
    </w:p>
    <w:p>
      <w:pPr>
        <w:pStyle w:val="PreformattedText"/>
        <w:bidi w:val="0"/>
        <w:jc w:val="left"/>
        <w:rPr/>
      </w:pPr>
      <w:r>
        <w:rPr/>
        <w:tab/>
        <w:t>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ab/>
        <w:t>X2 REDEFINE ZONE Area   X2,127,10,10,80,90:</w:t>
      </w:r>
    </w:p>
    <w:p>
      <w:pPr>
        <w:pStyle w:val="PreformattedText"/>
        <w:bidi w:val="0"/>
        <w:jc w:val="left"/>
        <w:rPr/>
      </w:pPr>
      <w:r>
        <w:rPr/>
        <w:tab/>
        <w:t>---------------------   X2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defines a Zone's borders that was previousl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efined with the X4  command.  This command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same as X4 but it doesn't redefine the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tring or allow the optional 9997+ command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Use the X4 command to define new ZON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define Zone Border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st parameter = ZONE number (0-127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2nd parameter = upper left  corner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3rd parameter = upper left  corner Y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4th parameter = lower right corner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5th parameter = lower right corner Y coordinate</w:t>
      </w:r>
    </w:p>
    <w:p>
      <w:pPr>
        <w:pStyle w:val="PreformattedText"/>
        <w:bidi w:val="0"/>
        <w:jc w:val="left"/>
        <w:rPr/>
      </w:pPr>
      <w:r>
        <w:rPr/>
        <w:tab/>
        <w:t>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ab/>
        <w:t>X3 REDEFINE ZONE string   X3,69,3,dir:</w:t>
      </w:r>
    </w:p>
    <w:p>
      <w:pPr>
        <w:pStyle w:val="PreformattedText"/>
        <w:bidi w:val="0"/>
        <w:jc w:val="left"/>
        <w:rPr/>
      </w:pPr>
      <w:r>
        <w:rPr/>
        <w:tab/>
        <w:t>-----------------------   X3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defines a Zone's command string that wa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reviously defined with the X4  command.  Th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mmand can be a time saver in the righ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ituation, such as all ZONEs are the same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nd you need to change what each Zone does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ly. Use the X4 command to define whole new ZON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define Zone command strin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st parameter = ZONE number (0-127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2nd parameter = number of characters in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to transmit to the keyboar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maximum 4, this limit impo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to keep things like "FORMAT C:\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from being hidden in a graphi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3rd = the string itself with a ending : seperato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on't count the seperator as part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tring length required for 2nd par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4  DEFINE and LOAD ZONE data   X4,0,0,0,79,49,3,f/L:</w:t>
      </w:r>
    </w:p>
    <w:p>
      <w:pPr>
        <w:pStyle w:val="PreformattedText"/>
        <w:bidi w:val="0"/>
        <w:jc w:val="left"/>
        <w:rPr/>
      </w:pPr>
      <w:r>
        <w:rPr/>
        <w:tab/>
        <w:t>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X4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efines a rectangular area and associate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tring of characters with it, a ZO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string is sent to the keyboard buffer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" &lt; " command if the ARROW key opt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used.  Most MOUSE driver software can produ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RROW key values and ENTER when the left butt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s pressed, this allows "Point and Click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peration of remote systems or the sen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f short commands to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Zone ID  -&gt;      1st parameter = zone number to define/lo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is is a number between 0-127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optional value is 9997+. If Zone I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9999  ALL Zone's retangular are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re defined as -1,-1,-1,-1 by Cond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nternally.  This is to give a qui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lean slat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When "Zone Loopback" is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'&lt;' input command will continu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oll a user until he selects a va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efined ZONE or hits the ESC ke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xamples X4,9999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X4,9998:  Zone Loopback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X4,9997:  Zone Loopback 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(default loopback OFF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No other parameters are required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Zone ID is 9999-99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Borders   -&gt;     2nd parameter = upper left  corner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3rd parameter = upper left  corner Y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4th parameter = lower right corner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5th parameter = lower right corner 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string data -&gt;     6th parameter = number of characters in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to transmit to the keyboar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maximum 4, this limit impo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to keep things like "FORMAT C:\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from being hidden in a graphi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7th = the string itself with a ending : seperato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on't count the seperator as part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tring length required for 6th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R16:X4,0,0,0,79,49,1,G:esc}esc#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 Y S O P S  &amp;  BBS USERs IMPORTANT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5 Input '&lt;' COMMAND LOCK   X5,3,8905,2345,1758: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X5 is DIGITAL LOCK to turn ZONE input on/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 BBS LOCAL side, affects the '&lt;' input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LL users set your ACCESS c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place the xxxx,xxxx,xxxx with a made up sequen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e  X5,3,1,8,1959:  My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ere xxxx = any number between 0-999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sc = ASCII character valu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RS  ---&gt;    "X5,3,xxxx,xxxx,xxxx:"  SETS your INPUT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ockout access code,  this access code can only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et once at BOOTUP when all the ACCESS CODEs are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zero, further access to ANY X5 command requi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YOUR access Code.  ALL should set a ACCESS code!</w:t>
      </w:r>
    </w:p>
    <w:p>
      <w:pPr>
        <w:pStyle w:val="PreformattedText"/>
        <w:bidi w:val="0"/>
        <w:jc w:val="left"/>
        <w:rPr/>
      </w:pPr>
      <w:r>
        <w:rPr/>
        <w:tab/>
        <w:tab/>
        <w:t>example-&gt; ECHO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M - esc{R4:X5,3,xxxx,xxxx,xxxx: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SOPs ---&gt;     This SETs access code and LOCKs out  &lt; INPU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t BOOTUP execute in a TEXT file TYPE"ed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rom your AUTOEXEC.BAT or turn ECHO ON and make it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M line in AUTOEXEC.BAT, a sequence like:</w:t>
      </w:r>
    </w:p>
    <w:p>
      <w:pPr>
        <w:pStyle w:val="PreformattedText"/>
        <w:bidi w:val="0"/>
        <w:jc w:val="left"/>
        <w:rPr/>
      </w:pPr>
      <w:r>
        <w:rPr/>
        <w:tab/>
        <w:t xml:space="preserve">  ECHO ON</w:t>
      </w:r>
    </w:p>
    <w:p>
      <w:pPr>
        <w:pStyle w:val="PreformattedText"/>
        <w:bidi w:val="0"/>
        <w:jc w:val="left"/>
        <w:rPr/>
      </w:pPr>
      <w:r>
        <w:rPr/>
        <w:tab/>
        <w:t xml:space="preserve">  REM - esc{R4:X5,3,xxxx,xxxx,xxxx:X5,0,xxxx,xxxx,xxxx: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SOPs ---&gt;    "X5,0,xxxx,xxxx,xxxx:" turns '&lt;' INPUT OF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is is done from a text file TYPE"ed" to COND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N'T put this in a MENU!  Put it somew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nly the SYSOP can SEE.  This command shu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wn the &lt; INPUT command,  you don't wan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&lt; INPUT command working on the BBS local si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xcept to test a MENU you created.  If you don'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hut down the &lt; INPUT command on the BBS sid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BS will wait forever for input from the sysop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keyboard!  You must do this privately only w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sysop's Condor sees it, you don't want put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 MENU text and shut down &lt; INPUT on the US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SOPs ---&gt;     "X5,1,xxxx,xxxx,xxxx:"  Turns the &lt; INPUT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cess back ON.  Do this to make &lt; INPUT work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oint &amp; Click Menu TESTing.  Then SHUT it OFF!!!</w:t>
      </w:r>
    </w:p>
    <w:p>
      <w:pPr>
        <w:pStyle w:val="PreformattedText"/>
        <w:bidi w:val="0"/>
        <w:jc w:val="left"/>
        <w:rPr/>
      </w:pPr>
      <w:r>
        <w:rPr/>
        <w:tab/>
        <w:tab/>
        <w:t>example-&gt;  ECHO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M - esc{R4:X5,1,xxxx,xxxx,xxxx: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e  LOCK.BAT, UNLOCK.BAT, ACCESS.BAT for extra help.</w:t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6 Set ARROW key Step Rates     X6,12,10:</w:t>
      </w:r>
    </w:p>
    <w:p>
      <w:pPr>
        <w:pStyle w:val="PreformattedText"/>
        <w:bidi w:val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X6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t the X Y step rates for the arrow k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nd joystick movements of the pointer invok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y the &lt; input command used with the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1st parameter 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X step rate range 1 to 3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2nd parameter 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Y step rate range 1 to 3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XAMPLE esc{R18:X6,16,10:esc}esc#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  Rectangle    syntax example  Z0,0,639,199: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Z = Comman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raws a rectangle, you specif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upper left and lower 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rner coordinates.  U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 command to change color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H command to draw a so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ead of a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upper left corner 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upper left corner  Y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= lower right corner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th parameter = lower right corner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R6:Z20,50,277,189:t48:b15: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  TEXT Rectangle       syntax example  z1,1,80,25,*: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z = Comman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s a rectangle made of a specif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 with the upper left corner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wer right corners specifed as column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w coordinates.  You can get high asci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s by holding alt and typing the asci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 on the numeric keypad.  Useful is asci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19 for FILLING large areas and then only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low F or f command to fill in the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upper left  corner COLUMN ( 1 to 80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upper left  corner ROW    ( 1 to 25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= lower right corner COLUMN ( 1 to 80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th parameter = lower right corner ROW    ( 1 to 25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th parameter = CHARACTER to make the rectangle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ollowed by the : just like a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R6:z4,3,8,12,X:t48:b18: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  COMMENT     syntax example /Anything you like ending with a@</w:t>
      </w:r>
    </w:p>
    <w:p>
      <w:pPr>
        <w:pStyle w:val="PreformattedText"/>
        <w:bidi w:val="0"/>
        <w:jc w:val="left"/>
        <w:rPr/>
      </w:pPr>
      <w:r>
        <w:rPr/>
        <w:tab/>
        <w:t>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/ = command identif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Use this to add comments inside CONDOR scrip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t has no effect and will not be printed to the scree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mment must BEGIN with a /  and end with a @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aximum length of a comment is /...127 characters...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xample esc{R16:b0:/We just set 640x350x16@R3:esc}esc#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amp;  LOOP a command(s)     &amp;0,198,6,0,L,4,0,0,x,y:</w:t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&amp; = comman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oops a command a specified number of times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epping, special options for XOR ing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rite text command.   You can loop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in of commands, see parameter 5,  BUT you can'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op a loop.  Still this command is very powerfu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worth every effort to learn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: PRESS the CTRL key to abort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FROM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FROM value bigger than TO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oop will detect and step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TO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= step value, positive number onl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th parameter = DELAY  roughly a 360th of a seco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etween each step of the loo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th parameter = command Identifier to loo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ptional specification character after 5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arameter instead of comma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| = XOR stepp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@ = get text for w command every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therwise text written from lo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ith the w command is last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ritten with w command befor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oop was executed.  w command n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gnores CR and LF so loop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an be used for easy written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lacement with the  loop's stepp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NOTE: (Chain Gang) If a &gt; symbol is given here as a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dentifer chain gang option is invok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allows multiple commands to LOOP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nstead of one command specified for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arameter a string of command identif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re pass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&gt; to get CONDOR's attention to chain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gang, and ending with the @ FOLLOWED by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omma.   Like this &gt;CL@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C is at command position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L is at command position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position of the command is the k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o which command will be execu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re can be up to 128 (0-127) command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command string in any order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switching line color and drawing lines too</w:t>
      </w:r>
    </w:p>
    <w:p>
      <w:pPr>
        <w:pStyle w:val="PreformattedText"/>
        <w:bidi w:val="0"/>
        <w:jc w:val="left"/>
        <w:rPr/>
      </w:pPr>
      <w:r>
        <w:rPr/>
        <w:tab/>
        <w:t>esc{R14:&amp;0,636,6,0,&gt;CL@,16,0)1,3:1)319,99,x,20:0)1,2:1)319,99,+2,20:</w:t>
      </w:r>
    </w:p>
    <w:p>
      <w:pPr>
        <w:pStyle w:val="PreformattedText"/>
        <w:bidi w:val="0"/>
        <w:jc w:val="left"/>
        <w:rPr/>
      </w:pPr>
      <w:r>
        <w:rPr/>
        <w:tab/>
        <w:t xml:space="preserve">    t48:b11:R3:esc}esc#A</w:t>
      </w:r>
    </w:p>
    <w:p>
      <w:pPr>
        <w:pStyle w:val="PreformattedText"/>
        <w:bidi w:val="0"/>
        <w:jc w:val="left"/>
        <w:rPr/>
      </w:pPr>
      <w:r>
        <w:rPr/>
        <w:tab/>
        <w:t>You can replace the  )  above with the commands themself</w:t>
      </w:r>
    </w:p>
    <w:p>
      <w:pPr>
        <w:pStyle w:val="PreformattedText"/>
        <w:bidi w:val="0"/>
        <w:jc w:val="left"/>
        <w:rPr/>
      </w:pPr>
      <w:r>
        <w:rPr/>
        <w:tab/>
        <w:t>(or any non-numeric character) like so:</w:t>
      </w:r>
    </w:p>
    <w:p>
      <w:pPr>
        <w:pStyle w:val="PreformattedText"/>
        <w:bidi w:val="0"/>
        <w:jc w:val="left"/>
        <w:rPr/>
      </w:pPr>
      <w:r>
        <w:rPr/>
        <w:tab/>
        <w:t>esc{R14:&amp;0,636,6,0,&gt;CL@,16,0C1,1:1L319,99,x,179:0C1,2:1L319,99,+2,179:</w:t>
      </w:r>
    </w:p>
    <w:p>
      <w:pPr>
        <w:pStyle w:val="PreformattedText"/>
        <w:bidi w:val="0"/>
        <w:jc w:val="left"/>
        <w:rPr/>
      </w:pPr>
      <w:r>
        <w:rPr/>
        <w:tab/>
        <w:t xml:space="preserve">    t48:b12: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 continued on next pag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6th parameter = total number of parameters command(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at are being looped requires.  You are requi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o specify the total number the command(s) requi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e L command requires 4 , ie C command 2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using the CHAIN GANG option a L command requi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5 parameters, a C command 3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You can specify multiples of the required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uch as 8 or 12 for the L command, Maximum up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2048, for LOOPing several L ine commands at onc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is works sort of like BASIC's READ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tatements between each LOOP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EMAINING parameters = whatever the command(s) be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ooped requires.  If you use a "x" a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rameter it will be stepped in the dir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the FROM TO values, use a "y" and the lo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ll step the value in a reverse direc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You can use both "x" and "y" at the same tim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you use a number it will remain as a const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 the command being looped through ou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oop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You can preceed constants for a command be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OOPed with +,-, o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+CONSTANT will ADD the CONSTANT to the x ste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-CONSTANT will SUBTRACT the CONSTANT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x step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!CONSTANT will SUBTRACT the x step value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yntax example &amp;10,50,4,0,L,4,x,+90,!639,-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OP example, Written text option:</w:t>
      </w:r>
    </w:p>
    <w:p>
      <w:pPr>
        <w:pStyle w:val="PreformattedText"/>
        <w:bidi w:val="0"/>
        <w:jc w:val="left"/>
        <w:rPr/>
      </w:pPr>
      <w:r>
        <w:rPr/>
        <w:tab/>
        <w:t>esc{R6:&amp;1,7,1,0,w@2,25,x,A. Item 1@</w:t>
      </w:r>
    </w:p>
    <w:p>
      <w:pPr>
        <w:pStyle w:val="PreformattedText"/>
        <w:bidi w:val="0"/>
        <w:jc w:val="left"/>
        <w:rPr/>
      </w:pPr>
      <w:r>
        <w:rPr/>
        <w:tab/>
        <w:t>B. Item 2@</w:t>
      </w:r>
    </w:p>
    <w:p>
      <w:pPr>
        <w:pStyle w:val="PreformattedText"/>
        <w:bidi w:val="0"/>
        <w:jc w:val="left"/>
        <w:rPr/>
      </w:pPr>
      <w:r>
        <w:rPr/>
        <w:tab/>
        <w:t>C. Item 3@</w:t>
      </w:r>
    </w:p>
    <w:p>
      <w:pPr>
        <w:pStyle w:val="PreformattedText"/>
        <w:bidi w:val="0"/>
        <w:jc w:val="left"/>
        <w:rPr/>
      </w:pPr>
      <w:r>
        <w:rPr/>
        <w:tab/>
        <w:t>D. Item 4@</w:t>
      </w:r>
    </w:p>
    <w:p>
      <w:pPr>
        <w:pStyle w:val="PreformattedText"/>
        <w:bidi w:val="0"/>
        <w:jc w:val="left"/>
        <w:rPr/>
      </w:pPr>
      <w:r>
        <w:rPr/>
        <w:tab/>
        <w:t>E. Item 5@</w:t>
      </w:r>
    </w:p>
    <w:p>
      <w:pPr>
        <w:pStyle w:val="PreformattedText"/>
        <w:bidi w:val="0"/>
        <w:jc w:val="left"/>
        <w:rPr/>
      </w:pPr>
      <w:r>
        <w:rPr/>
        <w:tab/>
        <w:t>F. Item 6@</w:t>
      </w:r>
    </w:p>
    <w:p>
      <w:pPr>
        <w:pStyle w:val="PreformattedText"/>
        <w:bidi w:val="0"/>
        <w:jc w:val="left"/>
        <w:rPr/>
      </w:pPr>
      <w:r>
        <w:rPr/>
        <w:tab/>
        <w:t>G. Item 7@</w:t>
      </w:r>
    </w:p>
    <w:p>
      <w:pPr>
        <w:pStyle w:val="PreformattedText"/>
        <w:bidi w:val="0"/>
        <w:jc w:val="left"/>
        <w:rPr/>
      </w:pPr>
      <w:r>
        <w:rPr/>
        <w:tab/>
        <w:t>t72:b4: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of loop used to READ DATA and step within at the same time in</w:t>
      </w:r>
    </w:p>
    <w:p>
      <w:pPr>
        <w:pStyle w:val="PreformattedText"/>
        <w:bidi w:val="0"/>
        <w:jc w:val="left"/>
        <w:rPr/>
      </w:pPr>
      <w:r>
        <w:rPr/>
        <w:tab/>
        <w:t>both directions.</w:t>
      </w:r>
    </w:p>
    <w:p>
      <w:pPr>
        <w:pStyle w:val="PreformattedText"/>
        <w:bidi w:val="0"/>
        <w:jc w:val="left"/>
        <w:rPr/>
      </w:pPr>
      <w:r>
        <w:rPr/>
        <w:tab/>
        <w:t>esc{R6:&amp;0,639,4,0,L,16,319,99,x,0:319,99:y,0:319,99,x,199:319,99:y,199:</w:t>
      </w:r>
    </w:p>
    <w:p>
      <w:pPr>
        <w:pStyle w:val="PreformattedText"/>
        <w:bidi w:val="0"/>
        <w:jc w:val="left"/>
        <w:rPr/>
      </w:pPr>
      <w:r>
        <w:rPr/>
        <w:tab/>
        <w:t xml:space="preserve">    t52:b16:R3:esc}esc#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24-</w:t>
      </w:r>
    </w:p>
    <w:p>
      <w:pPr>
        <w:pStyle w:val="PreformattedText"/>
        <w:bidi w:val="0"/>
        <w:jc w:val="left"/>
        <w:rPr/>
      </w:pPr>
      <w:r>
        <w:rPr/>
        <w:tab/>
        <w:t>&lt;  INPUT Command   &lt;1,0,1:</w:t>
      </w:r>
    </w:p>
    <w:p>
      <w:pPr>
        <w:pStyle w:val="PreformattedText"/>
        <w:bidi w:val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&lt;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Gets input from user's keyboard and transmits it as so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s the LAST command in the Condor Buffer is execut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hould be used near the end of a MENU, as the BBS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ntinue to send to the terminal while the INPUT comm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s waiting on the user.  This is so the BBS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aiting for INPUT when CONDOR sends the user's respon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t buffer excution exit.  The INPUT command is good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letting you use any resolution you want for a BBS MEN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nd then to issue some reset commands. Also the &lt; inp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mmand can optionally INVOKE JOYSTICK/ARROW key rout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or the X4 command so ZONES can be pointed to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licked on, you must use X4 to define and load the z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trings first and you should use CONDOR to draw so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orders(ICONS) around the zones so the user will kn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here and what he is selecting when he clicks on a ZON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selected Zone's associated data string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ransmitted to the BBS as soon as CONDOR execu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last command in it's buffer.  ZONE 63 is the defaul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ZONE, it's associated data string will be sent if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ZONES match where the user clicked.  You should alwa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fine ZONE 63.   PLEASE see command X5 and use it righ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way as the input command can hang up a BBS on the loc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ide and should be LOCKED out except when a SYSOP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esting menus he made using the &lt;  comman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You may find the X6 command useful too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st parameter = Transmitt carriage return at the e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f the string INPUTted?  1 = YES  0 =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nd parameter = type of IN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0 = One key,  (hot ke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1 = String, with a return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end input from us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max string length = 1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2 = MOUSE ZONE Arrow keys, activat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OLYMARKER mouse pointer, use the " T 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ommand to select mouse type and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and the 'C' command to set mouse col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User moves mouse with ARROW key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licks on a "ZONE" by hitting EN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he associated ZONE string is cop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into INPUT's buffer to be transmitt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BBS at the end of the CONDOR buff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execution via the keyboard buff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he escape key abort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3 or 4 = MOUSE ZONE Joystick, activate POLYMARK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mouse pointer, use the " T "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o select mouse type and size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" C " command to set mouse col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User moves mouse with the JOYSTI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or ARROW keys and Presses a firebutt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or presses ENTER to click on a "ZONE"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he associated ZONE string is cop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into INPUT's buffer to be transmitt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BBS at the end of the CONDOR buff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execution via the keyboard buff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BOTH Firebuttons pressed at once 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escape key aborts.  4 = use joystick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 continued on next page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3rd parameter = Output o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0 = Don't show input typed from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on his screen. Has no effect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Mouse ZON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1 = Show input typed from user on scr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Has no effect on Mouse ZON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2 = Show input but throw it away, don'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ransmit it at the end of the chai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Does effect Mouse ZO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3 = Don't show input from user, and throw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away too.  Does effect Mous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:  If 2 ZONES areas are over lapping on the scree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ZONE with the lower value ID number will get selected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mouse is clicked on both ZON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+----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clicks in here ---&gt; |ID=1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 1 gets selected     +----+   ID=10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|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+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+----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clicks in here ---&gt; |ID=7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 2 gets selected     +----+   ID=2 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|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+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ote also that the mouse is driven by the ARROW key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o the mouse driver has to produce these or user press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ple example  esc{R16:C3,12:w6,10,Press the ARROW KEYs then ENTER!@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2,11,Pick a square! It could be a fancy ICON.@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X4,9999:X4,9998:C1,11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Z1,1,150,99:X4,0,1,1,150,99,4,lef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Z160,1,350,99:X4,55,160,1,350,99,4,rit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X4,63,0,0,639,349,4,oops:X6,16,16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3,14:C0,14:T3,4:&lt;0,2,1: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OTE:   Don't use POINT &amp; CLICK ZONES  in graphics mode 19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XORing doesn't work in that mode so the pointer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ake a mess.  No real harm but it looks b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sk CONDOR       ?0:   ?1:  ?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?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ks the CONDOR device quest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loads the reply into the keyboard buffer and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as if the user typed it. Can be issued i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1st parameter selects the question to ask, 0 or 1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question  0 = Ask Condor system info, CONDOR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YPE in ASCII the version number it i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what video hardware it finds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current video mode selec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 Condor response to a ?0: que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esc{?0:esc}esc#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would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V4.0:$I:*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nd interpreted by the HOST asker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Version 4.0:$Hardware I:*Current_mod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HARDWARE CHAR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A: no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B: MDA mono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C  CGA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D  (reserv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E  EGA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F  EGA mo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G  Professional Graphics Controll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H  VGA analog mo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I  VGA analog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J  (reserv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K  MCGA digital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L  MCGA analog mo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M  MCGA analog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IDEO MODE CHART:  Res         Colors   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A:               40x25          16     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B:               40x25          16     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C:               80x25          16     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D:               80x25          16     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E:               320x200        4 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F:               320x200        4 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G:               640x200        2 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H:               80x25          2      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I:               N/A            N/A    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J:               N/A            N/A    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K:               N/A            N/A    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L:               N/A            N/A    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M:               N/A            N/A    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N:               320x200        16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O:               640x200        16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P:               640x350        2 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Q:               640x350        16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R:               640x480        2 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S:               640x480        16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T:               320x200        256     GRAPH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JOYSTICK  Support -&gt;    ?1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F 1st parameter = 1 instead of 0  then Condor will answ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question  1 = Ask Condor for a JOYSTICK repor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CONDOR will TYPE in ASCII a dir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value and a firebutton status charac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 Condor response to a ?1: que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esc{?1:esc}esc#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would look something lik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5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you can ask it over and o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nd it might look lik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5.5.5.7-7-8+8.8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What does it all mean?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he numbers are directions lik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7   8   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\ |  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4 - 5 - 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/ | 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1   2  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he punctation that follows the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s the status of the firebutt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.  =  No Firebutton Pres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+  =  Lower Firebutton Pres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 =  Upper Firebutton Pres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*  =  BOTH Firebutton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ote:  If a Joystick is not found conn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o the gameport then a dire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0 is returned  example  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lso if a user doesn't have a Joysti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he can hit the NUMLOCK Key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value directions coincide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numeric keypad layout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USE  ?2:  to read joystick number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in the same manner as ?1: reads joysti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SI SUP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NDOR supports ANSI escape sequences.   You can't place</w:t>
      </w:r>
    </w:p>
    <w:p>
      <w:pPr>
        <w:pStyle w:val="PreformattedText"/>
        <w:bidi w:val="0"/>
        <w:jc w:val="left"/>
        <w:rPr/>
      </w:pPr>
      <w:r>
        <w:rPr/>
        <w:tab/>
        <w:t>ANSI commands in the CONDOR buffer and execute them BUT you can first</w:t>
      </w:r>
    </w:p>
    <w:p>
      <w:pPr>
        <w:pStyle w:val="PreformattedText"/>
        <w:bidi w:val="0"/>
        <w:jc w:val="left"/>
        <w:rPr/>
      </w:pPr>
      <w:r>
        <w:rPr/>
        <w:tab/>
        <w:t>switch to a GRAPHICS mode with a CONDOR  Rx: command then draw some</w:t>
      </w:r>
    </w:p>
    <w:p>
      <w:pPr>
        <w:pStyle w:val="PreformattedText"/>
        <w:bidi w:val="0"/>
        <w:jc w:val="left"/>
        <w:rPr/>
      </w:pPr>
      <w:r>
        <w:rPr/>
        <w:tab/>
        <w:t>lines, what have you, with CONDOR and at exit don't do a R3: command.</w:t>
      </w:r>
    </w:p>
    <w:p>
      <w:pPr>
        <w:pStyle w:val="PreformattedText"/>
        <w:bidi w:val="0"/>
        <w:jc w:val="left"/>
        <w:rPr/>
      </w:pPr>
      <w:r>
        <w:rPr/>
        <w:tab/>
        <w:t>The ANSI commands will still work, the only thing is that you will</w:t>
      </w:r>
    </w:p>
    <w:p>
      <w:pPr>
        <w:pStyle w:val="PreformattedText"/>
        <w:bidi w:val="0"/>
        <w:jc w:val="left"/>
        <w:rPr/>
      </w:pPr>
      <w:r>
        <w:rPr/>
        <w:tab/>
        <w:t>not get the ANSI background colors and BLINKing characters, this</w:t>
      </w:r>
    </w:p>
    <w:p>
      <w:pPr>
        <w:pStyle w:val="PreformattedText"/>
        <w:bidi w:val="0"/>
        <w:jc w:val="left"/>
        <w:rPr/>
      </w:pPr>
      <w:r>
        <w:rPr/>
        <w:tab/>
        <w:t>is how you mix CONDOR and ANSI commands to get the best of both.</w:t>
      </w:r>
    </w:p>
    <w:p>
      <w:pPr>
        <w:pStyle w:val="PreformattedText"/>
        <w:bidi w:val="0"/>
        <w:jc w:val="left"/>
        <w:rPr/>
      </w:pPr>
      <w:r>
        <w:rPr/>
        <w:tab/>
        <w:t>If you switch back to a TEXT mode then you get the ANSI character's</w:t>
      </w:r>
    </w:p>
    <w:p>
      <w:pPr>
        <w:pStyle w:val="PreformattedText"/>
        <w:bidi w:val="0"/>
        <w:jc w:val="left"/>
        <w:rPr/>
      </w:pPr>
      <w:r>
        <w:rPr/>
        <w:tab/>
        <w:t>background color and BLINK.  CONDOR's  R3: switches to color TEXT mode</w:t>
      </w:r>
    </w:p>
    <w:p>
      <w:pPr>
        <w:pStyle w:val="PreformattedText"/>
        <w:bidi w:val="0"/>
        <w:jc w:val="left"/>
        <w:rPr/>
      </w:pPr>
      <w:r>
        <w:rPr/>
        <w:tab/>
        <w:t>80x25.  I left most of the cursor positioning work for the ANSI</w:t>
      </w:r>
    </w:p>
    <w:p>
      <w:pPr>
        <w:pStyle w:val="PreformattedText"/>
        <w:bidi w:val="0"/>
        <w:jc w:val="left"/>
        <w:rPr/>
      </w:pPr>
      <w:r>
        <w:rPr/>
        <w:tab/>
        <w:t>commands to save on memory, CONDOR has to fit in 64K to work and I</w:t>
      </w:r>
    </w:p>
    <w:p>
      <w:pPr>
        <w:pStyle w:val="PreformattedText"/>
        <w:bidi w:val="0"/>
        <w:jc w:val="left"/>
        <w:rPr/>
      </w:pPr>
      <w:r>
        <w:rPr/>
        <w:tab/>
        <w:t>want to expand it littl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I COMMANDS SUPPORTED:</w:t>
      </w:r>
    </w:p>
    <w:p>
      <w:pPr>
        <w:pStyle w:val="PreformattedText"/>
        <w:bidi w:val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? = numeric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?;?H                Move cursor to line, column.  If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arameters specified cursor is s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 HOME (1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?;?f                Exactly the same as the abo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?A                  Move cursor UP.  Moves cursor up b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umber of lines specifed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hanging columns.  If cursor is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p line this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?B                  Move cursor DOWN.  Moves cursor dow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y the number of lines specifed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hanging columns.  If cursor is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ottom line this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?C                  Cursor FORWARD.  Moves cursor forw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y the specified number columns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hanging lines. If the cursor is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ightmost column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?D                  Cursor BACKWARD.  Moves cursor backw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y the specified number columns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hanging lines. If the cursor is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eftmost column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s                   SAVE cursor position.  Get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ursor position and remember i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se the esc[u sequence to set cur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 sav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u                   RESTORE Cursor Position.  Set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ursor to the SAVEed pos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stablished with the esc[s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2J                  Erase the TEXT Screen.  Clear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EXT screen only as defin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ONDOR's   's'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d moves the cursor to HOME (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( ANSI Commands Continu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K                   ERASE Line.  Clears all characters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ursor positon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?;?;?m              Set TEXT Attribut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EXT Foreground color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EXT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EXT Attribute valu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0 = All attributes 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1 = Bold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 = NO EFF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5 = BLINK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 = REVERSE Video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8 = CONCEAL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ORGROUND color valu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30 = BL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31 = 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32 = G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33 = YEL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34 = 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35 = MAGEN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36 = CY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37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ACKGROUND color valu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0 = BL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1 = 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2 = G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3 = YEL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4 = 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5 = MAGEN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6 = CY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7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ANSI commands esc[?h, esc[?l, esc[code;string;...p  are</w:t>
      </w:r>
    </w:p>
    <w:p>
      <w:pPr>
        <w:pStyle w:val="PreformattedText"/>
        <w:bidi w:val="0"/>
        <w:jc w:val="left"/>
        <w:rPr/>
      </w:pPr>
      <w:r>
        <w:rPr/>
        <w:tab/>
        <w:t>NOT supported.  The ANSI esc[6 command used for ANSI auto-detect is not</w:t>
      </w:r>
    </w:p>
    <w:p>
      <w:pPr>
        <w:pStyle w:val="PreformattedText"/>
        <w:bidi w:val="0"/>
        <w:jc w:val="left"/>
        <w:rPr/>
      </w:pPr>
      <w:r>
        <w:rPr/>
        <w:tab/>
        <w:t>supported,  SEE CONDOR's  '?0:' command for CONDOR 4.0+ auto-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 hope CONDOR will make changes in digital publishing and the online</w:t>
      </w:r>
    </w:p>
    <w:p>
      <w:pPr>
        <w:pStyle w:val="PreformattedText"/>
        <w:bidi w:val="0"/>
        <w:jc w:val="left"/>
        <w:rPr/>
      </w:pPr>
      <w:r>
        <w:rPr/>
        <w:tab/>
        <w:t>world but it depends on you,  DEMAND  "EXTERNAL"  ANSI support as AT</w:t>
      </w:r>
    </w:p>
    <w:p>
      <w:pPr>
        <w:pStyle w:val="PreformattedText"/>
        <w:bidi w:val="0"/>
        <w:jc w:val="left"/>
        <w:rPr/>
      </w:pPr>
      <w:r>
        <w:rPr/>
        <w:tab/>
        <w:t>LEAST optional in HYPERTEXT READERS, MAJOR TERMINALs and BBSs.</w:t>
      </w:r>
    </w:p>
    <w:p>
      <w:pPr>
        <w:pStyle w:val="PreformattedText"/>
        <w:bidi w:val="0"/>
        <w:jc w:val="left"/>
        <w:rPr/>
      </w:pPr>
      <w:r>
        <w:rPr/>
        <w:tab/>
        <w:t>EXTERNAL ANSI support provides your terminal or BBS with access to</w:t>
      </w:r>
    </w:p>
    <w:p>
      <w:pPr>
        <w:pStyle w:val="PreformattedText"/>
        <w:bidi w:val="0"/>
        <w:jc w:val="left"/>
        <w:rPr/>
      </w:pPr>
      <w:r>
        <w:rPr/>
        <w:tab/>
        <w:t>CONDOR.SYS   In Turbo C this is as SIMPLE as bdos(2,character,0);</w:t>
      </w:r>
    </w:p>
    <w:p>
      <w:pPr>
        <w:pStyle w:val="PreformattedText"/>
        <w:bidi w:val="0"/>
        <w:jc w:val="left"/>
        <w:rPr/>
      </w:pPr>
      <w:r>
        <w:rPr/>
        <w:tab/>
        <w:t xml:space="preserve">that's all they got to do and CONDOR will respond!!!  See HOW_TO.TXT  </w:t>
      </w:r>
    </w:p>
    <w:p>
      <w:pPr>
        <w:pStyle w:val="PreformattedText"/>
        <w:bidi w:val="0"/>
        <w:jc w:val="left"/>
        <w:rPr/>
      </w:pPr>
      <w:r>
        <w:rPr/>
        <w:tab/>
        <w:t xml:space="preserve">Note that the faster DIRECT TEXT output is just that TEXT output, it </w:t>
      </w:r>
    </w:p>
    <w:p>
      <w:pPr>
        <w:pStyle w:val="PreformattedText"/>
        <w:bidi w:val="0"/>
        <w:jc w:val="left"/>
        <w:rPr/>
      </w:pPr>
      <w:r>
        <w:rPr/>
        <w:tab/>
        <w:t>does not work in graphics m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